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  <w:sz w:val="22"/>
        </w:rPr>
      </w:pPr>
      <w:r>
        <w:rPr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14"/>
        </w:rPr>
      </w:pPr>
      <w:r>
        <w:rPr>
          <w:rFonts w:cs="Times New Roman"/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TĘP DO LITERATUROZNAWST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roduction to Literary Studies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dra Literatury Rosyjskiej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0"/>
                <w:szCs w:val="20"/>
              </w:rPr>
              <w:t>Zgodnie z przydziałami zajęć dydaktycznych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>Opis kursu (cele kształcenia)</w:t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tbl>
      <w:tblPr>
        <w:tblW w:w="95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0"/>
      </w:tblGrid>
      <w:tr>
        <w:trPr>
          <w:trHeight w:val="408" w:hRule="atLeast"/>
        </w:trPr>
        <w:tc>
          <w:tcPr>
            <w:tcW w:w="9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0"/>
                <w:szCs w:val="20"/>
              </w:rPr>
              <w:t>Celem kursu jest opanowanie podstawowych pojęć i zagadnień z zakresu teorii dzieła literackiego.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>Warunki wstępne</w:t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−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−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−</w:t>
            </w:r>
          </w:p>
        </w:tc>
      </w:tr>
    </w:tbl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 xml:space="preserve">Efekty kształcenia </w:t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udent zna podstawowe pojęcia i zagadnienia z zakresu teorii dzieła literackieg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 zn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chy swoiste i funkcje dzieła literackiego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1_</w:t>
              <w:softHyphen/>
              <w:t>W0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K1_</w:t>
              <w:softHyphen/>
              <w:t>W04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uden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ie określić przedmiot i zadania nauki o literaturz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 umie samodzielnie przeprowadzić analizę dzieła literacki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1_U0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1_U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01 rozumie potrzebę posiadania umiejętności analizy dzieła literacki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02 potrafi współdziałać i pracować w grup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4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b/>
          <w:b/>
          <w:bCs/>
          <w:sz w:val="22"/>
          <w:szCs w:val="14"/>
        </w:rPr>
      </w:pPr>
      <w:r>
        <w:rPr>
          <w:b/>
          <w:bCs/>
          <w:sz w:val="22"/>
          <w:szCs w:val="14"/>
        </w:rPr>
        <w:t>Opis metod prowadzenia zajęć</w:t>
      </w:r>
    </w:p>
    <w:p>
      <w:pPr>
        <w:pStyle w:val="Normal"/>
        <w:rPr>
          <w:b/>
          <w:b/>
          <w:bCs/>
          <w:sz w:val="22"/>
          <w:szCs w:val="14"/>
        </w:rPr>
      </w:pPr>
      <w:r>
        <w:rPr>
          <w:b/>
          <w:bCs/>
          <w:sz w:val="22"/>
          <w:szCs w:val="14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7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połączony z metodą konwersatoryjną (z uwzględnieniem prezentacji multimedialnych, referatów, projektów grupowych, dyskusją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S Teams)</w:t>
            </w:r>
          </w:p>
        </w:tc>
      </w:tr>
    </w:tbl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/>
      </w:pPr>
      <w:r>
        <w:rPr>
          <w:sz w:val="22"/>
          <w:szCs w:val="16"/>
        </w:rPr>
        <w:t>Formy sprawdzania efektów kształcenia</w:t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0"/>
                <w:szCs w:val="20"/>
              </w:rPr>
              <w:t xml:space="preserve">zaliczenie na ocenę (udział w zajęciach, udział w dyskusji, prace pisemne) 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566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6"/>
        <w:gridCol w:w="7640"/>
      </w:tblGrid>
      <w:tr>
        <w:trPr>
          <w:trHeight w:val="251" w:hRule="atLeast"/>
        </w:trPr>
        <w:tc>
          <w:tcPr>
            <w:tcW w:w="19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76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/>
              <w:ind w:left="839" w:hanging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auka o literaturze i przedmiot jej badań. Dyscypliny wchodzące w obręb literaturoznawstwa (teoria  literatury, historia literatury, metodologia badań literackich, krytyka literacka). Przedmiot i zadania tych dyscyplin. Dziedziny pomocnicze literaturoznawstwa (bibliografia, tekstologia, księgoznawstwo)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/>
              <w:ind w:left="839" w:hanging="720"/>
              <w:jc w:val="both"/>
              <w:rPr/>
            </w:pPr>
            <w:r>
              <w:rPr>
                <w:rFonts w:cs="Times New Roman" w:ascii="Times New Roman" w:hAnsi="Times New Roman"/>
              </w:rPr>
              <w:t>Dzieło literackie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Cechy swoiste dzieła literackiego. Funkcje utworu literackiego. Komunikacja literacka (autor, podmiot literacki, czytelnik). Pojęcie struktury utworu, treść i forma dzieła literackiego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/>
              <w:ind w:left="839" w:hanging="720"/>
              <w:jc w:val="both"/>
              <w:rPr/>
            </w:pPr>
            <w:r>
              <w:rPr>
                <w:rFonts w:cs="Times New Roman" w:ascii="Times New Roman" w:hAnsi="Times New Roman"/>
              </w:rPr>
              <w:t>Stylistyka. Język jako tworzywo dzieła literackiego. Leksykalne środki stylistyczne, przekształcenia semantyczne ( tropy), środki składniowe, środki artystyczne  związane z warstwą brzmieniową tekstu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/>
              <w:ind w:left="839" w:hanging="720"/>
              <w:jc w:val="both"/>
              <w:rPr/>
            </w:pPr>
            <w:r>
              <w:rPr>
                <w:rFonts w:cs="Times New Roman" w:ascii="Times New Roman" w:hAnsi="Times New Roman"/>
              </w:rPr>
              <w:t>Epika. Świat przedstawiony w utworze epickim</w:t>
            </w:r>
            <w:r>
              <w:rPr>
                <w:rFonts w:cs="Times New Roman" w:ascii="Times New Roman" w:hAnsi="Times New Roman"/>
                <w:b/>
              </w:rPr>
              <w:t xml:space="preserve">.  </w:t>
            </w:r>
            <w:r>
              <w:rPr>
                <w:rFonts w:cs="Times New Roman" w:ascii="Times New Roman" w:hAnsi="Times New Roman"/>
              </w:rPr>
              <w:t xml:space="preserve">Podstawowe elementy utworu epickiego: narrator, bohater, fabuła. Kategoria przestrzeni. Kategoria czasu: czas zdarzeń i czas narracji. Kompozycja.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Narrator. Sposób występowania narratora w utworze: narrator konkretny; narrator abstrakcyjny (ukryty); narrator abstrakcyjny częściowo skonkretyzowany. Sposoby ujawniania i indywidualizowania narratora abstrakcyjnego. Struktura narratora – koncepcja jego sylwetki i osobowości. Związek narratora ze światem przedstawionym. Zakres wiedzy narratora o świecie przedstawionym: narrator wszechwiedzący (obdarzony zdolnością empatii), posiadający ograniczoną wiedzę; operowanie kategorią punktu widzenia ( czasowy, przestrzenny, w sferze  oceny). Formy narracji: narracja abstrakcyjna; konkretne formy narracji – autobiografia, pamiętnik, dziennik, list, opowiadanie ustne, skaz. Stosunek narratora do świata przedstawionego: a) postawa sprawozdawczo-informacyjna,  b) interpretująco – oceniająca. Bezpośrednie i pośrednie sposoby wyrażania ocen. Sytuacja narracyjna. Formy językowo-stylistyczne utworu epickieg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Postać literacka. Typologia postaci. Sposoby postaciowania. System uwarunkowań, któremu podlegają bohaterowie (motywacja: fantastyczna (baśniowa), w literaturze antycznej – mitologiczna, realistyczna, psychologiczna, społeczna, biologiczna, metafizyczna ). Wypowiedzi bohaterów: a) monolog (wypowiedziany; wewnętrzny logicznie uformowany; urywany, skojarzeniowy, niespójny; monolog odtwarzający stan przedrefleksyjny – strumień świadomości), b) dialog. Zjawisko dialogizacji monologu wewnętrznego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abuła i akcja. Elementy fabuły: motyw (zdarzenie), wątek, epizod. Typologia wątków: główne –    poboczne; spoiste – luźne; dynamiczne – statyczne. Temat, myśl przewodnia, tendencja, proble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Kompozycja. Podstawowe elementy kompozycji: podmiot wypowiadający, potencjalny odbiorca, czas, przestrzeń, bohater, zdarzenia. Dominanta kompozycyjna. Kompozycja fabularna i afabularna, naturalna i inwersyjna (sztuczna), zamknięta i otwarta, ramowa, szkatułkow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  Liryk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Podmiot liryczny. Typy relacji autor – podmiot: liryka o charakterze autobiograficznym; liryka maski; liryka roli. Liryka osobista i zbiorowa. Liryka bezpośrednia, pośrednia, apelu ( inwokacyjna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Właściwości stylu i kompozycji. Monolog liryczny. Obrazowość . Forma wierszowa. Kompozycja utworu lirycznego oraz jej związek z konstrukcją podmiot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mat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dramatyczny. Postać i funkcje podmiotu dramatycznego. Wypowiedzi podmiotu – didaskalia. Ich funkcja. Stosunek podmiotu dramatycznego do świata przedstawionego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Świat przedstawiony w utworze dramatycznym. Sposoby prezentowania postaci. Specyfika konstrukcji postaci dramatycznej: konkretyzacja cech, samodzielność wobec podmiotu, zindywidualizowanie. Rola imienia dla prezentacji postaci. Sposoby organizowania zdarze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Językowe formy podawcze dramatu. Dialog i jego części składowe (repliki). Funkcje dialogu. Monolog. Formy wypowiedzi monologowych: chór, przemówienie, monolog właściwy (jednostkowy), monolog na stronie (apart), samodzielna i rozbudowana część partii dialogu ( tzw. tyrada, relacja, opis), bezpośrednia wypowiedź w formie zwrotu do odbiorcy. Rola tzw. monologu wewnętrznego . 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podstawowej</w:t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Chrząstowska  B.,  Wysłouch S., </w:t>
            </w:r>
            <w:r>
              <w:rPr>
                <w:i/>
                <w:sz w:val="22"/>
                <w:szCs w:val="22"/>
              </w:rPr>
              <w:t xml:space="preserve">Poetyka stosowana, </w:t>
            </w:r>
            <w:r>
              <w:rPr>
                <w:sz w:val="22"/>
                <w:szCs w:val="22"/>
              </w:rPr>
              <w:t>Warszawa 1978 lub wyd. nast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Faryno J., </w:t>
            </w:r>
            <w:r>
              <w:rPr>
                <w:i/>
                <w:sz w:val="22"/>
                <w:szCs w:val="22"/>
              </w:rPr>
              <w:t>Wwiedienije w litieraturowiedienije</w:t>
            </w:r>
            <w:r>
              <w:rPr>
                <w:sz w:val="22"/>
                <w:szCs w:val="22"/>
              </w:rPr>
              <w:t>, Warszawa 1991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Głowiński M., Okopień-Sławińska A., Sławiński J., </w:t>
            </w:r>
            <w:r>
              <w:rPr>
                <w:i/>
                <w:sz w:val="22"/>
                <w:szCs w:val="22"/>
              </w:rPr>
              <w:t xml:space="preserve">Zarys teorii literatury, </w:t>
            </w:r>
            <w:r>
              <w:rPr>
                <w:sz w:val="22"/>
                <w:szCs w:val="22"/>
              </w:rPr>
              <w:t>Warszawa 1972 lub wyd. nast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Kulawik A.,</w:t>
            </w:r>
            <w:r>
              <w:rPr>
                <w:i/>
                <w:sz w:val="22"/>
                <w:szCs w:val="22"/>
              </w:rPr>
              <w:t xml:space="preserve"> Poetyka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Wstęp do teorii dzieła literackiego</w:t>
            </w:r>
            <w:r>
              <w:rPr>
                <w:sz w:val="22"/>
                <w:szCs w:val="22"/>
              </w:rPr>
              <w:t>, (wyd. 2-e poprawione), Kraków 1994 lub wyd. nast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Markiewicz  H., </w:t>
            </w:r>
            <w:r>
              <w:rPr>
                <w:i/>
                <w:sz w:val="22"/>
                <w:szCs w:val="22"/>
              </w:rPr>
              <w:t>Główne problemy wiedzy o literaturze</w:t>
            </w:r>
            <w:r>
              <w:rPr>
                <w:sz w:val="22"/>
                <w:szCs w:val="22"/>
              </w:rPr>
              <w:t>, Kraków 1980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Markiewicz H., </w:t>
            </w:r>
            <w:r>
              <w:rPr>
                <w:i/>
                <w:sz w:val="22"/>
                <w:szCs w:val="22"/>
              </w:rPr>
              <w:t>Wymiary dzieła literackiego</w:t>
            </w:r>
            <w:r>
              <w:rPr>
                <w:sz w:val="22"/>
                <w:szCs w:val="22"/>
              </w:rPr>
              <w:t>, Kraków 1984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Miodońska-Brookes E., Kulawik A., Tatara M., </w:t>
            </w:r>
            <w:r>
              <w:rPr>
                <w:i/>
                <w:sz w:val="22"/>
                <w:szCs w:val="22"/>
              </w:rPr>
              <w:t xml:space="preserve">Zarys poetyki, </w:t>
            </w:r>
            <w:r>
              <w:rPr>
                <w:sz w:val="22"/>
                <w:szCs w:val="22"/>
              </w:rPr>
              <w:t>Warszawa 1972 lub wyd. nast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użny R., Szymak-Reiferowa J., </w:t>
            </w:r>
            <w:r>
              <w:rPr>
                <w:i/>
                <w:sz w:val="22"/>
                <w:szCs w:val="22"/>
              </w:rPr>
              <w:t>Ćwiczenia z poetyki dla studentów filologii rosyjskiej. Część I i II: Stylistyka i wersyfikacja</w:t>
            </w:r>
            <w:r>
              <w:rPr>
                <w:sz w:val="22"/>
                <w:szCs w:val="22"/>
              </w:rPr>
              <w:t xml:space="preserve">, Kraków 1973; </w:t>
            </w:r>
            <w:r>
              <w:rPr>
                <w:i/>
                <w:sz w:val="22"/>
                <w:szCs w:val="22"/>
              </w:rPr>
              <w:t xml:space="preserve">Część III Genologia, </w:t>
            </w:r>
            <w:r>
              <w:rPr>
                <w:sz w:val="22"/>
                <w:szCs w:val="22"/>
              </w:rPr>
              <w:t>Kraków 1974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Seul A., </w:t>
            </w:r>
            <w:r>
              <w:rPr>
                <w:i/>
                <w:sz w:val="22"/>
                <w:szCs w:val="22"/>
              </w:rPr>
              <w:t>Stylistyka. Teksty do ćwiczeń dla studentów I roku filologii polskiej</w:t>
            </w:r>
            <w:r>
              <w:rPr>
                <w:sz w:val="22"/>
                <w:szCs w:val="22"/>
              </w:rPr>
              <w:t>, Zielona Góra 1998.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>Wykaz literatury uzupełniającej</w:t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Głowiński M., Kostkiewiczowa T., Okopień-Sławińska A., Sławiński J., </w:t>
            </w:r>
            <w:r>
              <w:rPr>
                <w:i/>
                <w:sz w:val="22"/>
                <w:szCs w:val="22"/>
              </w:rPr>
              <w:t>Słownik terminów literackich</w:t>
            </w:r>
            <w:r>
              <w:rPr>
                <w:sz w:val="22"/>
                <w:szCs w:val="22"/>
              </w:rPr>
              <w:t xml:space="preserve">, Wrocław-Warszawa-Kraków-Gdańsk 1976, wyd. 2. 1989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Sierotwiński S. </w:t>
            </w:r>
            <w:r>
              <w:rPr>
                <w:i/>
                <w:sz w:val="22"/>
                <w:szCs w:val="22"/>
              </w:rPr>
              <w:t xml:space="preserve">Słownik terminów literackich. Teoria i nauki pomocnicze literatury, </w:t>
            </w:r>
            <w:r>
              <w:rPr>
                <w:sz w:val="22"/>
                <w:szCs w:val="22"/>
              </w:rPr>
              <w:t xml:space="preserve">Wrocław- Warszawa-Kraków 1986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mofiejew L. I., Turajew S. W.,  </w:t>
            </w:r>
            <w:r>
              <w:rPr>
                <w:i/>
                <w:sz w:val="22"/>
                <w:szCs w:val="22"/>
              </w:rPr>
              <w:t>Słowar’ litieraturowiedczeskich tierminow</w:t>
            </w:r>
            <w:r>
              <w:rPr>
                <w:sz w:val="22"/>
                <w:szCs w:val="22"/>
              </w:rPr>
              <w:t>, Moskwa 1974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Litieraturnyj encykłopiediczeskij słowar’, </w:t>
            </w:r>
            <w:r>
              <w:rPr>
                <w:sz w:val="22"/>
                <w:szCs w:val="22"/>
              </w:rPr>
              <w:t>(red.) W. Kożewnikow, P. Nikołajew, Moskwa 1987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Bachtin M.,</w:t>
            </w:r>
            <w:r>
              <w:rPr>
                <w:rFonts w:cs="Times New Roman" w:ascii="Times New Roman" w:hAnsi="Times New Roman"/>
                <w:i/>
              </w:rPr>
              <w:t xml:space="preserve"> Czas i przestrzeń w powieści, </w:t>
            </w:r>
            <w:r>
              <w:rPr>
                <w:rFonts w:cs="Times New Roman" w:ascii="Times New Roman" w:hAnsi="Times New Roman"/>
              </w:rPr>
              <w:t xml:space="preserve">(w:) </w:t>
            </w:r>
            <w:r>
              <w:rPr>
                <w:rFonts w:cs="Times New Roman" w:ascii="Times New Roman" w:hAnsi="Times New Roman"/>
                <w:i/>
              </w:rPr>
              <w:t>Wokół problemów realizmu</w:t>
            </w:r>
            <w:r>
              <w:rPr>
                <w:rFonts w:cs="Times New Roman" w:ascii="Times New Roman" w:hAnsi="Times New Roman"/>
              </w:rPr>
              <w:t xml:space="preserve"> Warszawa 1977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lcerzan E., </w:t>
            </w:r>
            <w:r>
              <w:rPr>
                <w:i/>
                <w:sz w:val="22"/>
                <w:szCs w:val="22"/>
              </w:rPr>
              <w:t>Liryka jako subiektywny obraz świata i przeżyć poety</w:t>
            </w:r>
            <w:r>
              <w:rPr>
                <w:sz w:val="22"/>
                <w:szCs w:val="22"/>
              </w:rPr>
              <w:t>, „Nurt” 1970, Nr 11.</w:t>
            </w:r>
          </w:p>
        </w:tc>
      </w:tr>
    </w:tbl>
    <w:p>
      <w:pPr>
        <w:pStyle w:val="BalloonText"/>
        <w:rPr/>
      </w:pPr>
      <w:r>
        <w:rPr>
          <w:rFonts w:cs="Times New Roman" w:ascii="Times New Roman" w:hAnsi="Times New Roman"/>
          <w:b/>
          <w:bCs/>
          <w:sz w:val="22"/>
        </w:rPr>
        <w:t>Bilans godzinowy zgodny z CNPS (Całkowity Nakład Pracy Studenta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rFonts w:eastAsia="Calibri"/>
                <w:strike/>
                <w:sz w:val="20"/>
                <w:szCs w:val="20"/>
                <w:lang w:eastAsia="en-US"/>
              </w:rPr>
              <w:t>egzaminu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/zaliczenia </w:t>
            </w: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>na ocenę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4:07:00Z</dcterms:created>
  <dc:creator>Barbara Wilk</dc:creator>
  <dc:description/>
  <cp:keywords/>
  <dc:language>en-US</dc:language>
  <cp:lastModifiedBy>Bogumił Ostrowski</cp:lastModifiedBy>
  <cp:lastPrinted>2012-01-27T08:28:00Z</cp:lastPrinted>
  <dcterms:modified xsi:type="dcterms:W3CDTF">2022-05-11T08:30:00Z</dcterms:modified>
  <cp:revision>17</cp:revision>
  <dc:subject/>
  <dc:title>KARTA KURSU</dc:title>
</cp:coreProperties>
</file>