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ics of </w:t>
            </w:r>
            <w:r>
              <w:rPr>
                <w:sz w:val="22"/>
                <w:szCs w:val="22"/>
                <w:lang w:val="en-US"/>
              </w:rPr>
              <w:t>Entrepreneurship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Wschodniosłowiań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chał Jankowic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Cel ogóln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elem ogólnym jest zapoznanie studentów z podstawowym aparatem pojęciowym, terminologią oraz podstawowymi informacjami dotyczącymi przedsiębiorczości oraz funkcjonowania gospodarki narodowej. Kurs prowadzony jest w j. polski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szczegółow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owe pojęcia i terminy związane z przedsiębiorczości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osługiwać się poprawnie podstawowymi pojęciami związanymi z przedsiębiorczości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konać obserwacji i interpretacji zjawisk z zakresu przedsiębiorczośc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potrafi wykorzystać zdobytą wiedzę z zakresu przedsiębiorczości do rozstrzygania dylematów pojawiających się podczas wykonywania pracy zawodowej</w:t>
            </w:r>
            <w:r>
              <w:rPr>
                <w:sz w:val="22"/>
                <w:szCs w:val="22"/>
              </w:rPr>
              <w:t xml:space="preserve"> oraz w życiu codzienny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rolę podmiotów gospodarczych w gospodarce narodow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strzec i zinterpretować podstawowe zależności ekonomiczne w gospodarce.</w:t>
            </w:r>
          </w:p>
          <w:p>
            <w:pPr>
              <w:pStyle w:val="Normal"/>
              <w:spacing w:lineRule="auto" w:line="3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Podstawowe umiejętności analizy faktów społeczno-kulturowych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fekty uczenia się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53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: rozumie kompleksową naturę i zmienność zjawisk ekonomicznych, </w:t>
            </w:r>
          </w:p>
          <w:p>
            <w:pPr>
              <w:pStyle w:val="Normal"/>
              <w:rPr>
                <w:rFonts w:eastAsia="MyriadPro-Regular;MS Mincho"/>
                <w:sz w:val="22"/>
                <w:szCs w:val="22"/>
              </w:rPr>
            </w:pPr>
            <w:r>
              <w:rPr>
                <w:rFonts w:eastAsia="MyriadPro-Regular;MS Mincho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: jest przygotowany do ustawicznego rozwijania swoich kompetencji i wiedzy, rozumie potrzebę stałego podnoszenia swoich kwalifik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: potrafi wyszukiwać, analizowa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ć, selekcjonować i użytkowa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z zakresu przedsiębiorczości z wykorzystaniem róż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eł i zasobów.</w:t>
            </w:r>
          </w:p>
          <w:p>
            <w:pPr>
              <w:pStyle w:val="Normal"/>
              <w:rPr>
                <w:rFonts w:eastAsia="MyriadPro-Regular;MS Mincho"/>
                <w:color w:val="1A171B"/>
                <w:sz w:val="22"/>
                <w:szCs w:val="22"/>
              </w:rPr>
            </w:pPr>
            <w:r>
              <w:rPr>
                <w:sz w:val="22"/>
                <w:szCs w:val="22"/>
              </w:rPr>
              <w:t>U03: potrafi formułować wnioski na podstawie analizy wybranych wskaźników ekonom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47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: rozumie znaczenie wiedzy w rozwiązywaniu problem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MyriadPro-Regular;MS Mincho"/>
                <w:color w:val="1A171B"/>
                <w:sz w:val="22"/>
                <w:szCs w:val="22"/>
              </w:rPr>
            </w:pPr>
            <w:r>
              <w:rPr>
                <w:sz w:val="22"/>
                <w:szCs w:val="22"/>
              </w:rPr>
              <w:t>K02: ma świadomość roli przedsiębiorczości w życiu społeczn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</w:t>
            </w:r>
            <w:r>
              <w:rPr>
                <w:color w:val="000000"/>
                <w:sz w:val="22"/>
                <w:szCs w:val="22"/>
              </w:rPr>
              <w:t>podające – wykład informacyjny, wykład konwersatoryjny, objaśnienie, wyjaśnienie, opis, opowiadanie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eksponująca: płyta CD, nagrania filmowe, zasoby Internetu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y sprawdzania efektów uczenia się 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nne (test pisemn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ywny udział w zajęciach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semestru na podstawie ocen uzyskanych z prac zaliczeniowych i testu.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testów pisemnych na min. 70% od przewidzianej w pracy ilości punktów (testy)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a liczba nieobecności: 1. Kolejna 1 – student ma obowiązek zaliczyć materiał na konsultacjach. Nieusprawiedliwione 3  nieobecności na zajęciach skutkują skreśleniem z list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eoretyczne podstawy przedsiębiorczości, rola przedsiębiorczości w gospodar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kliczność w gospodar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ki produkcji a wydajnoś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binacje czynników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ek pra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ek nieożywionych czynników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arg i zysk w przedsiębiorstwi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Finansowanie działalności przedsiębiorstw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runkowania przedsiębiorczości,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 xml:space="preserve">Piecuch T., </w:t>
            </w:r>
            <w:r>
              <w:rPr>
                <w:i/>
                <w:sz w:val="22"/>
                <w:szCs w:val="22"/>
              </w:rPr>
              <w:t>Przedsiębiorczość. Podstawy teoretyczne</w:t>
            </w:r>
            <w:r>
              <w:rPr>
                <w:sz w:val="22"/>
                <w:szCs w:val="22"/>
              </w:rPr>
              <w:t>, Warszawa 2013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 xml:space="preserve">Karpyuk H.I. </w:t>
            </w:r>
            <w:r>
              <w:rPr>
                <w:i/>
                <w:sz w:val="22"/>
                <w:szCs w:val="22"/>
              </w:rPr>
              <w:t>Osnovy pidpryyemnytstva</w:t>
            </w:r>
            <w:r>
              <w:rPr>
                <w:sz w:val="22"/>
                <w:szCs w:val="22"/>
              </w:rPr>
              <w:t xml:space="preserve">, Kyiv 2021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Zięba K., </w:t>
            </w:r>
            <w:r>
              <w:rPr>
                <w:i/>
                <w:sz w:val="22"/>
                <w:szCs w:val="22"/>
              </w:rPr>
              <w:t>Przedsiębiorczość</w:t>
            </w:r>
            <w:r>
              <w:rPr>
                <w:sz w:val="22"/>
                <w:szCs w:val="22"/>
              </w:rPr>
              <w:t>, CeDeWu, Warszawa, 201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życki M. (red.),  Przedsiębiorczość w teorii i praktyce, Szkoła Główna Handlowa, Warszawa 2006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rzejewska-Majcherek J., Podstawy ekonomii, Difin, Warszawa, 2003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 Z., Mikroekonomia dla studiów licencjackich, Polskie Towarzystwo Ekonomiczne, Kraków 2010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 Z. (red.), Wprowadzenie do ekonomii, Wydawnictwo Akademii Ekonomicznej, Kraków 200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g D. , Fischer S., Dornbusch R., Ekonomia : makroekonomia, Polskie Wydawnictwo Ekonomiczne, Warszawa 2003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g D. , Fischer S., Dornbusch R., Ekonomia : mikroekonomia, Polskie Wydawnictwo Ekonomiczne, Warszawa 20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 (on-lin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-learning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21:44:00Z</dcterms:created>
  <dc:creator>PM</dc:creator>
  <dc:description/>
  <cp:keywords/>
  <dc:language>en-US</dc:language>
  <cp:lastModifiedBy>Michał Jankowicz</cp:lastModifiedBy>
  <dcterms:modified xsi:type="dcterms:W3CDTF">2025-03-12T09:20:00Z</dcterms:modified>
  <cp:revision>4</cp:revision>
  <dc:subject/>
  <dc:title/>
</cp:coreProperties>
</file>