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 xml:space="preserve">Załącznik nr 4 do Zarządzenia </w:t>
      </w:r>
      <w:r>
        <w:rPr>
          <w:i/>
          <w:sz w:val="22"/>
          <w:highlight w:val="yellow"/>
        </w:rPr>
        <w:t>Nr</w:t>
      </w:r>
    </w:p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KTYCZNA NAUKA JĘZYKA UKRAIŃSKIEGO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GRAMATYKA)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en-GB"/>
              </w:rPr>
              <w:t xml:space="preserve">Practical Learning of the Ukrainian Language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 Practical Grammar II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Opis kursu (cele kształcenia)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- kompetencji leksykalnej (rozszerzania wiedzy i umiejętności w zakresie stosowania słownictwa przewidzianego programem nauczania Praktycznej Nauki Języka Ukraińskiego Sprawności językowe);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sz w:val="22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Warunki wstępne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terminologii i zasad funkcjonowania gramatyki języka ukraińskiego z kursu PNJU (Gramatyka) I.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wiedzy i umiejętności nabytych w trakcie nauki języka ukraińskiego  – sem. 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przedmiotów: PNJU Sprawności językowe I i PNJU (Gramatyka) I. 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Efekty kształcenia 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W01 - ma ugruntowane podstawy gramatyki języka ukraińskiego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03 - zna struktury morfologiczne omawiane na zajęciach zasady gramatyczne z zakresu kursu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2 - porozumiewa się przy użyciu różnych kanałów i technik komunikacyjnych w języku ukraińskim na poziomie biegłości A1 Europejskiego Systemu Opisu Kształcenia Językowego Rady Europ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ukraiński, ukraiński – pol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Formy sprawdzania efektów uczenia się</w:t>
      </w:r>
    </w:p>
    <w:p>
      <w:pPr>
        <w:pStyle w:val="Zawartotabeli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eksykalno-gramatyczne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uki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zeczownik</w:t>
            </w:r>
            <w:r>
              <w:rPr>
                <w:color w:val="000000"/>
                <w:sz w:val="22"/>
                <w:szCs w:val="22"/>
              </w:rPr>
              <w:t xml:space="preserve"> – ogólna charakterystyka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 tworzenie liczby mnogi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pierwsza deklinacja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) druga deklinacja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) trzecia deklinacja + wyjątki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) ć</w:t>
            </w:r>
            <w:r>
              <w:rPr>
                <w:sz w:val="22"/>
                <w:szCs w:val="22"/>
              </w:rPr>
              <w:t>wiczenia praktyczn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miotnik</w:t>
            </w:r>
            <w:r>
              <w:rPr>
                <w:sz w:val="22"/>
                <w:szCs w:val="22"/>
              </w:rPr>
              <w:t xml:space="preserve"> – ogólna charakterysty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) odmiana przed przypadk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odmiana przez rodzaj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stopniowanie 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color w:val="000000"/>
                <w:sz w:val="22"/>
                <w:szCs w:val="22"/>
              </w:rPr>
              <w:t>ć</w:t>
            </w:r>
            <w:r>
              <w:rPr>
                <w:sz w:val="22"/>
                <w:szCs w:val="22"/>
              </w:rPr>
              <w:t>wiczenia praktycz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Czasownik</w:t>
            </w:r>
            <w:r>
              <w:rPr>
                <w:sz w:val="22"/>
                <w:szCs w:val="22"/>
              </w:rPr>
              <w:t xml:space="preserve"> – ogólna charakterystyk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ierwsza koniugacj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druga koniugacja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wyjątk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ćwiczenia praktycz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tLeast" w:line="23" w:before="100" w:after="10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итюк О., </w:t>
            </w:r>
            <w:r>
              <w:rPr>
                <w:i/>
                <w:sz w:val="22"/>
                <w:szCs w:val="22"/>
                <w:lang w:val="uk-UA"/>
              </w:rPr>
              <w:t>Сучасна українська мова: самобутність, система, норма</w:t>
            </w:r>
            <w:r>
              <w:rPr>
                <w:sz w:val="22"/>
                <w:szCs w:val="22"/>
                <w:lang w:val="uk-UA"/>
              </w:rPr>
              <w:t>, навч. посібник, Львів 2012.</w:t>
            </w:r>
          </w:p>
          <w:p>
            <w:pPr>
              <w:pStyle w:val="NormalnyWeb"/>
              <w:spacing w:lineRule="atLeast" w:line="23" w:before="100" w:after="10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Тоцька Н.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Сучасна українська мова. Фонетика. Орфоепія. Графіка та орфографія: посібник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Київ 1995.</w:t>
            </w:r>
          </w:p>
          <w:p>
            <w:pPr>
              <w:pStyle w:val="NormalnyWeb"/>
              <w:spacing w:lineRule="atLeast" w:line="23" w:before="100" w:after="100"/>
              <w:contextualSpacing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раїнський правопис</w:t>
            </w:r>
            <w:r>
              <w:rPr>
                <w:sz w:val="22"/>
                <w:szCs w:val="22"/>
                <w:lang w:val="ru-RU"/>
              </w:rPr>
              <w:t>, вид. 4-е, Київ 1996 (та всі подальші видання).</w:t>
            </w:r>
          </w:p>
          <w:p>
            <w:pPr>
              <w:pStyle w:val="NormalnyWeb"/>
              <w:spacing w:lineRule="atLeast" w:line="23" w:before="100" w:after="10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Zienkiewicz-Tomanek B., </w:t>
            </w:r>
            <w:r>
              <w:rPr>
                <w:i/>
                <w:sz w:val="22"/>
                <w:szCs w:val="22"/>
              </w:rPr>
              <w:t>Gramatyka współczesnego języka ukraińskiego. Fonetyka. Słowotwórstwo. Leksykologia. Leksykografia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nyWeb"/>
              <w:spacing w:lineRule="atLeast" w:line="23" w:before="100" w:after="10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osmeda T., Czetyrba M., Erdeli O., Małecki Ł., Osipowa T., </w:t>
            </w:r>
            <w:r>
              <w:rPr>
                <w:i/>
                <w:sz w:val="22"/>
                <w:szCs w:val="22"/>
              </w:rPr>
              <w:t>Ukraińska frazeologia: teoria, ćwiczenia, testy słownik (dla studentów filologii ukraińskiej)</w:t>
            </w:r>
            <w:r>
              <w:rPr>
                <w:sz w:val="22"/>
                <w:szCs w:val="22"/>
              </w:rPr>
              <w:t>, pod red. nauk. T. Kosmedy, Poznań 2011. </w:t>
            </w:r>
          </w:p>
          <w:p>
            <w:pPr>
              <w:pStyle w:val="NormalnyWeb"/>
              <w:spacing w:lineRule="atLeast" w:line="23" w:before="100" w:after="100"/>
              <w:contextualSpacing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Kosmeda T., Małecki Ł., </w:t>
            </w:r>
            <w:r>
              <w:rPr>
                <w:i/>
                <w:sz w:val="22"/>
                <w:szCs w:val="22"/>
              </w:rPr>
              <w:t>Ortografia języka ukraińskiego: teoria, ćwiczenia, testy, słownik (dla studentów filologii ukraińskiej)</w:t>
            </w:r>
            <w:r>
              <w:rPr>
                <w:sz w:val="22"/>
                <w:szCs w:val="22"/>
              </w:rPr>
              <w:t>, pod red. nauk. T. Kosmedy, Poznań 2012. </w:t>
            </w:r>
          </w:p>
        </w:tc>
      </w:tr>
    </w:tbl>
    <w:p>
      <w:pPr>
        <w:pStyle w:val="Normal"/>
        <w:spacing w:lineRule="atLeast" w:line="23"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Бондар О. І., Карпенко Ю. О., Микитин-Дружинець М. Л., </w:t>
            </w:r>
            <w:r>
              <w:rPr>
                <w:i/>
                <w:sz w:val="22"/>
                <w:szCs w:val="22"/>
                <w:lang w:val="uk-UA"/>
              </w:rPr>
              <w:t xml:space="preserve">Сучасна українська мова: Фонетика. </w:t>
            </w:r>
            <w:r>
              <w:rPr>
                <w:i/>
                <w:sz w:val="22"/>
                <w:szCs w:val="22"/>
                <w:lang w:val="ru-RU"/>
              </w:rPr>
              <w:t>Фонологія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ru-RU"/>
              </w:rPr>
              <w:t>Орфоепія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ru-RU"/>
              </w:rPr>
              <w:t>Графіка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ru-RU"/>
              </w:rPr>
              <w:t>Орфографія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ru-RU"/>
              </w:rPr>
              <w:t>Лексикологія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ru-RU"/>
              </w:rPr>
              <w:t>Лексикографі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Київ</w:t>
            </w:r>
            <w:r>
              <w:rPr>
                <w:sz w:val="22"/>
                <w:szCs w:val="22"/>
              </w:rPr>
              <w:t xml:space="preserve"> 2006.</w:t>
            </w:r>
          </w:p>
          <w:p>
            <w:pPr>
              <w:pStyle w:val="NormalnyWeb"/>
              <w:spacing w:before="100" w:after="9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силенко В., </w:t>
            </w:r>
            <w:r>
              <w:rPr>
                <w:i/>
                <w:sz w:val="22"/>
                <w:szCs w:val="22"/>
                <w:lang w:val="ru-RU"/>
              </w:rPr>
              <w:t>Українська мова. Поглиблений практичний курс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Pozna</w:t>
            </w:r>
            <w:r>
              <w:rPr>
                <w:sz w:val="22"/>
                <w:szCs w:val="22"/>
                <w:lang w:val="ru-RU"/>
              </w:rPr>
              <w:t>ń 2001.</w:t>
            </w:r>
          </w:p>
          <w:p>
            <w:pPr>
              <w:pStyle w:val="NormalnyWeb"/>
              <w:spacing w:before="100" w:after="9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Карпенко Ю.О.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Фонетика і фонологія сучасної української мови</w:t>
            </w:r>
            <w:r>
              <w:rPr>
                <w:sz w:val="22"/>
                <w:szCs w:val="22"/>
                <w:lang w:val="uk-UA"/>
              </w:rPr>
              <w:t>, Одеса 1996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internetow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3:00Z</dcterms:created>
  <dc:creator>Barbara Wilk</dc:creator>
  <dc:description/>
  <cp:keywords/>
  <dc:language>en-US</dc:language>
  <cp:lastModifiedBy>Bogumił Ostrowski</cp:lastModifiedBy>
  <cp:lastPrinted>2012-01-27T08:28:00Z</cp:lastPrinted>
  <dcterms:modified xsi:type="dcterms:W3CDTF">2022-05-11T06:08:00Z</dcterms:modified>
  <cp:revision>32</cp:revision>
  <dc:subject/>
  <dc:title>KARTA KURSU</dc:title>
</cp:coreProperties>
</file>