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 do Zarządzenia Nr RD/Z.0201-2/2018</w:t>
      </w:r>
    </w:p>
    <w:p>
      <w:pPr>
        <w:pStyle w:val="Normal"/>
        <w:tabs>
          <w:tab w:val="clear" w:pos="709"/>
          <w:tab w:val="left" w:pos="3831" w:leader="none"/>
        </w:tabs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istoria Ukrainy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History of Ukraine 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bookmarkStart w:id="0" w:name="_Hlk103085118"/>
            <w:bookmarkEnd w:id="0"/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Marcin Dziwisz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Marcin Dziwisz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2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5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u jest zapoznanie studenta z najważniejszymi wydarzeniami historii Państwa Ukraińskiego. Kurs obejmuje wybrane zagadnienia związane historią państwowości ukraińskiej w ujęciu politycznym, gospodarczym oraz kulturowym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3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01 </w:t>
            </w:r>
            <w:r>
              <w:rPr>
                <w:sz w:val="22"/>
                <w:szCs w:val="22"/>
              </w:rPr>
              <w:t xml:space="preserve">Student </w:t>
            </w:r>
            <w:r>
              <w:rPr>
                <w:rFonts w:eastAsia="MyriadPro-Regular;Arial Unicode MS"/>
                <w:sz w:val="22"/>
                <w:szCs w:val="22"/>
              </w:rPr>
              <w:t>ma podstawową wiedzę o miejscu i znaczeniu historii, w systemie nauk oraz ich specyfice przedmiotowej i metodologicznej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02 </w:t>
            </w:r>
            <w:r>
              <w:rPr>
                <w:rFonts w:eastAsia="MyriadPro-Regular;Arial Unicode MS"/>
                <w:sz w:val="22"/>
                <w:szCs w:val="22"/>
              </w:rPr>
              <w:t>ma podstawową wiedzę o powiązaniach dziedzin nauki i dyscyplin naukowych właściwych dla historii z innymi dziedzinami i dyscyplinami obszaru nauk humanistycznych</w:t>
            </w:r>
          </w:p>
          <w:p>
            <w:pPr>
              <w:pStyle w:val="Normal"/>
              <w:jc w:val="both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01 </w:t>
            </w:r>
            <w:r>
              <w:rPr>
                <w:sz w:val="22"/>
                <w:szCs w:val="22"/>
              </w:rPr>
              <w:t xml:space="preserve">Kierując się wskazówkami opiekuna naukowego student </w:t>
            </w:r>
            <w:r>
              <w:rPr>
                <w:rFonts w:eastAsia="MyriadPro-Regular;Arial Unicode MS"/>
                <w:sz w:val="22"/>
                <w:szCs w:val="22"/>
              </w:rPr>
              <w:t xml:space="preserve">potrafi wyszukiwać, analizować, oceniać, selekcjonować i użytkować informacje z zakresu historii Ukrainy, rozumie proces historyczny, potrafi dokonywać oceny wydarzeń historycznych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02 </w:t>
            </w:r>
            <w:r>
              <w:rPr>
                <w:sz w:val="22"/>
                <w:szCs w:val="22"/>
              </w:rPr>
              <w:t xml:space="preserve">posiada podstawowe umiejętności badawcze, obejmujące formułowanie i analizę problemów z zakresu historii Ukrainy w kontekście historii wschodnioeuropejskiego obszaru kulturowego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K01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Student rozumie potrzebę uczenia się przez całe życ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</w:rPr>
              <w:t xml:space="preserve">K02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rozumie potrzebę uczenia się historii jako narzędzia do zrozumienia współczesności oraz próbę przewidzenia przyszłych wydarzeń historyczn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trHeight w:val="556" w:hRule="atLeast"/>
        </w:trPr>
        <w:tc>
          <w:tcPr>
            <w:tcW w:w="9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, uczestnictwo w dyskusji, 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uczenia się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ecność na zajęciach / ocena z egzaminu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w. n.e. - karty geograficzne Klaudiusza Ptolomeusza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 w. – legenda o założeniu Kijowa 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-VIII ww. – pierwsze trwałe osady na obszarze współczesnego Kijowa, osady handlowe/wojenne na prawym brzegu Dniepra (nazwa Kij – kij używany do przeprawy przez rzekę na lewy brzeg). Unia Antska- sojusz plemion wschodnio-słowiańskich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 w. – współrządzenie braci Askolda i Dira z plemienia Polan (kultura Trypolska) w Kijowie - wyprawy łupieżcze na Konstantynopol, wojny z Hazarami (przodkowie Bułgarów). Zamordowanie Askolda i Dira w 882 r. przez dowódcę z dynastii Ruryka Oleha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niesienie władzy centralnej z Nowogroda przez Ruryka do Kijowa (szlachta Nowogrodzka zaprosiła w IX w. szwedzkiego konunga Ruryka do panowania nad nimi – protoplasta i założyciel dynastii Ruryków)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 r. - dokumenty, na których jest Ruś i Kijów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w. – 988 r. – Chrzest Rusi za panowania Włodzimierza Wielkiego w Chersonesie Taurydzkim - na Krymie (obecny Symferopol)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I w. – panowanie księcia Jarosława Mądrego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 r. - zdobycie Kijowa przez księcia Świętopłeka i króla Polski Bolesława Chrobrego. Przepędzenie Jarosława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 r. - odbicie Kijowa przez księcia Jarosława i panowanie do 1054 r. Złoty okres Rusi Kijowskiej: rozprzestrzenia się piśmiennictwo, herb księcia Jarosława Mądrego staje się pierwowzorem współczesnego herba Ukrainy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 r. - Kodeks Hipacki, w którym po raz pierwszy jest wzmianka o nazwie "Ukraina"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I i XII w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-1125 r. - rozbicie Dzielnicowe Rusi Kijowskiej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-1093 r. - panowanie Włodzimierza Monomacha - próba centralizacji władzy. Po śmierci Monomacha 100 lat później księstwa Ruskie stały się samodzielne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 r. - upadek Kijowa. Andrzej Bogolubski plądruje Kijów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 r. - utworzenie księstwa Halicko-Wołyńskiego. „Halicz - drugi Kijów”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 r - Książe Daniel Halicki - założyciel Lwowa (dla swojego syna Lwa Halickiego). Korona od Papieża.</w:t>
            </w:r>
          </w:p>
          <w:p>
            <w:pPr>
              <w:pStyle w:val="NormalnyWeb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III w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 r. - upadek Cesarstwa Łacińskiego, w skutek czego Ruś Kijowska traci największego partnera handlowego, problemy gospodarcze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 r. - splądrowanie Kijowa prze Mongołów (chan Batyj)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 r. - upadek Rusi Kijowskiej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III – XIV ww.</w:t>
            </w:r>
            <w:r>
              <w:rPr>
                <w:color w:val="000000"/>
                <w:sz w:val="22"/>
                <w:szCs w:val="22"/>
              </w:rPr>
              <w:t xml:space="preserve"> – okres Wielkiego Księstwa Litewskiego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 r. - nową metropolią prawosławną staje się Moskwa. Przeniesienie życia politycznego Rusi do Moskwy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 r. - bitwa nad rzeką Sinie Wody. Początek Nowej Rusi pod panowaniem Żmudzkim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 r. - Unia w Krewie. Ruś Halicka staje się częścią Polski. Wołyńska, Kijowska, Perejasławska oraz Podół należą do Wielkiego Księstwa Litewskiego (1240 – 1795).</w:t>
            </w:r>
          </w:p>
          <w:p>
            <w:pPr>
              <w:pStyle w:val="NormalnyWeb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V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462 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- "Два Рима пали, третий стоит, а четвертому не бывать", - </w:t>
            </w:r>
            <w:r>
              <w:rPr>
                <w:color w:val="000000"/>
                <w:sz w:val="22"/>
                <w:szCs w:val="22"/>
              </w:rPr>
              <w:t>teoria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skowska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Koncepcja ustanowienia się Księstwa Moskiewskiego jako hegemona w świecie Ruskim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V w. - pierwsza wzmianka o Moskwie w kronice Hipatijewskiej (założone miasto wśród błot i lasów w 1147 przez Juria Dołgorukiego).</w:t>
            </w:r>
          </w:p>
          <w:p>
            <w:pPr>
              <w:pStyle w:val="NormalnyWeb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VI w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 r. - Unia Lubelska. Połączenie Korony Wielkiego Księstwa Litewskiego z Królestwem Rzeczypospolitej. Ziemie Ukrainy pod panowaniem Polskim, Rosyjskim i Tureckim.</w:t>
            </w:r>
          </w:p>
          <w:p>
            <w:pPr>
              <w:pStyle w:val="NormalnyWeb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VII w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stanie Siczy zaporoskiej i kozactwa (pierwsi wolni Kozacy jako stróże w operacjach handlowych XV w.)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tmańszczyzna - państwo kozackie. Wojna domowa w Rzeczypospolitej, powstania na Ukrainie przeciwko szlachcie polskiej. Wojny religijne Księstwa Moskiewskiego jako obrona wiary, zahamowanie rozprzestrzenia się katolicyzmu na Wschód. Hetman Bohdan Chmielnicki (1648-1655) - dowódca powstania przeciwko Polsce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 r. - ugoda w Perejasławiu. Unia Hetmanatu z księstwem Moskiewskim.</w:t>
            </w:r>
          </w:p>
          <w:p>
            <w:pPr>
              <w:pStyle w:val="NormalnyWeb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VIII w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iec XVII-początek XVIII w. - Okres Rzeczypospolitej - Hetmanat. Hetman Ukraiński Iwan Mazepa (Baturyn)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-1769 r. - Koliszczyzna, bunty chłopsko-kozackie przeciw Polsce. Upadek Rzeczypospolitej, ziemie Ukraińskie pod panowaniem Austro-Węgier, Rosji i Imperium Osmańskiego.</w:t>
            </w:r>
          </w:p>
          <w:p>
            <w:pPr>
              <w:pStyle w:val="NormalnyWeb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IX w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Wielka Ukraina" w składzie Rosji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nizacja stepów ukraińskich przez przybyszów z Rosji, urbanizacja Południa kraju, budowa portów czarnomorskich, m.in. w Odessie i idące za tym uprzemysłowienie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syfikacja Ukrainy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 r. - Ukaz Wałujewa zakazujący używania języka ukraińskiego w placówkach oświatowych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 r. - Emski ukaz Aleksandra II o zakazie wydawania książek w języku ukraińskim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 r. - publikacja wiersza Pawła Czubińskiego "Szcze ne wmerła Ukraina" we Lwowskim czasopiśmie "Meta"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 r. - po raz pierwszy wykonanie pieśni patriotycznej na słowa Czubińskiego i muzykę Mykhaiła Werbickiego "Szcze ne wmerła Ukraina" w Przemyślu, pierwsze wierszy której staną się w 1917 r. hymnem państwowym Ukrainy.</w:t>
            </w:r>
          </w:p>
          <w:p>
            <w:pPr>
              <w:pStyle w:val="NormalnyWeb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X w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wsza wojna światowa - 1914-1918 r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adek Austro-Węgier i Imperium Rosyjskiego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marca 1917 r. - powstanie Centralnej Rady w Kijowie i ogłoszenie suwerenności od Rosji. Działalność Mykhajła Gruszewskiego jako pierwszego prezydenta Ukraińskiej Republiki Narodowej i Pawła Skoropadskiego jako jego następcy (kwiecień-grudzień 1918 r.)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listopada 1918 r. - proklamacja ZURN we Lwowie, ogłoszenie niepodległości od Austro-Węgier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 r. - połączenie ZUNR i UNRw URN, wojna z Polska i bolszewikami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 r. - traktat pokojowy w Rydze pomiędzy II RP, RR FSR i USSR: o kolejnym rozbiorze ziem ukraińskich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-1933 r. - Wielki głód na Ukrainie, kolektywizacja, industrializacja, budowa Tamy na Dnieprze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-1945 r. - II wojna światowa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 r. - upadek II RP Przyłączenie terenów dawnej ZUNR do URSR w składzie ZSRR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 r. - tragedia w Babim Jarze pod Kijowem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 r. - Kaganowicz jako sprawca "czystki" wśród ukraińskiej inteligencji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 r. - likwidacja ukraińskich dziewczynek w błotach Kołymy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 r. - wybuch w Czarnobylu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 r. - język ukraiński nabiera statusu państwowego w USRR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sierpnia 1991 r. - niepodległość Ukrainy.</w:t>
            </w:r>
          </w:p>
          <w:p>
            <w:pPr>
              <w:pStyle w:val="NormalnyWeb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XI w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 r. - rewolucja Pomarańczowa - Wiktora Juszczenko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r. - Euromajdan - wypędzenie prorosyjskiego prezydenta Wiktora Janukowycza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r. - aneksja Krymu Rosją i wojna na wschodzie kraju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r. - nadanie „Tomosu” autonomii Ukraińskiego kościoła Prawosławnego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r. – rządy Wołodymyra Zeleńskiego - najmłodszego Prezydenta w dziejach Ukrainy.</w:t>
            </w:r>
          </w:p>
          <w:p>
            <w:pPr>
              <w:pStyle w:val="NormalnyWeb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 lutego 2022 r. – agresja RF na Ukrainę </w:t>
            </w:r>
          </w:p>
          <w:p>
            <w:pPr>
              <w:pStyle w:val="BalloonText1"/>
              <w:spacing w:lineRule="auto" w:line="276" w:before="100" w:after="1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dysław Serczyk, Historia Ukrainy, Wrocław 2009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Орест Субтельний, Україна. Історія, Київ 1993. Hrycak, Historia Ukrainy 1772–1999: Narodziny nowoczesnego narodu, Kotyńska (tłum.), Lublin 2000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dreas Kappeler, Kleine Geschichte der Ukraine, 2014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dysław A.Serczyk, Historia Ukrainy, 2009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ys literatury ukraińskiej. Podręcznik informacyjny Bohdana Łepskiego, 2014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Robert Kuśnierz, Pomór w „raju bolszewickim”. Głód na Ukrainie w latach 1932–1933 w świetle polskich dokumentów dyplomatycznych i dokumentów wywiadu, Toruń: Adam Marszałek, 2008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Kuśnierz, Walka z religią na Ukrainie w latach trzydziestych, „Więź”, 6, Warszawa 2004, s. 115–125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śnierz, Głód na Ukrainie w roku 1933 na łamach prasy, „Res Historica”, t. 21, Lublin 2005, s. 79–90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Kuśnierz, Próba kościelnej niezależności. Ukraińska Autokefaliczna Cerkiew Prawosławna (1919–1936), „Więź”, 6, 2006, s. 107–113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/>
            </w:pPr>
            <w:r>
              <w:rPr>
                <w:sz w:val="22"/>
                <w:szCs w:val="22"/>
              </w:rPr>
              <w:t>Robert Kuśnierz, Участь української громадськості Польщі в допомогових та протестаційних акціях проти голодомору в Україні, „Український Історичний Журнал”, 2, Kijów 2005, s. 131–141. (artykuł zamieszczony jest również na: www.history.org.ua/journal)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арпаття 1919–2009 років: історія, політика, культура, Ужгород 2010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оргій Касьянов, Україна 1991–2007. Нариси новітньої історії, 2008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Антонович В., Про козацькі часи на Україні, Київ 1991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Апанович О., Гетьмани України і кошові отамани Запорізької Січі, Київ 1993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анович О., Українсько-російський договір. Міфи і реальність, Київ 1994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галій Д., Нарис історії України, Київ 1994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ан В., Україна 1950-1960 х років: еволюція тоталітарної системи, Київ 1996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Бойко О., Історія України, Київ 1999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енко В., Курс української історії, Київ 1997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ицький П., Україна у другій світовій війні (1939-1945), Чернівці 1995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лика історія України: У 3х томах, ред. М.Голубець, Київ 1993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олод 1923-1933 років на Україні: очима істориків, мовою документів, Київ 1990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цак Я., Нарис історії України: формування модерної української нації 19-20 ст., Киїів 1996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рущевський М., Новий період історії України, Київ 1992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шенко Д, Нарис історії України, Львів 1991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Іванченко Р., Київська Русь: початки Української держави, Київ 1995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ль В., Історія України, Київ 1984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п’якевич І., Богдан Хмельницький, Київ 1984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Литвин М., Науменко К., Історія ЗУНР, Львів 1995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гаєвський І., Історія Української держави 20 ст., Київ 1994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єнко В., Друга світова війна (1939-1945), Київ 1994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повал Ю., Україна 20-50х років, Київ 1993.</w:t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833" w:leader="none"/>
              </w:tabs>
              <w:ind w:left="7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ворницький Д., Історія запорізьких козаків: У 3х томах, Київ 1990-1991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alloonText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alloonTex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25:00Z</dcterms:created>
  <dc:creator>Barbara Wilk</dc:creator>
  <dc:description/>
  <cp:keywords/>
  <dc:language>en-US</dc:language>
  <cp:lastModifiedBy>Bogumił Ostrowski</cp:lastModifiedBy>
  <cp:lastPrinted>2012-01-27T08:28:00Z</cp:lastPrinted>
  <dcterms:modified xsi:type="dcterms:W3CDTF">2022-05-11T06:39:00Z</dcterms:modified>
  <cp:revision>3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