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troduction to Language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oznawstwa Rosyj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 przydziałami zajęć dydaktycznych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zdobycie podstawowych informacji w zakresie wiedzy o języku, teoriach lingwistycznych oraz zadaniach językoznawstwa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01 – posiada podstawową wiedzę z zakresu językoznawstwa</w:t>
            </w:r>
          </w:p>
          <w:p>
            <w:pPr>
              <w:pStyle w:val="NormalnyWeb"/>
              <w:spacing w:lineRule="auto" w:line="276" w:before="0" w:after="9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02 – zna leksykę z zakresu realizowanej tematyki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03 – posiada podstawową wiedzę o głównych kierunkach rozwoju językoznawstwa</w:t>
            </w:r>
          </w:p>
          <w:p>
            <w:pPr>
              <w:pStyle w:val="NormalnyWeb"/>
              <w:spacing w:lineRule="auto" w:line="276" w:before="0" w:after="9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01 – potrafi wyszukiwać informacje, analizować i selekcjonować materiał językoznawczy z wykorzystaniem różnych źródeł i sposobów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02 – potrafi rozpoznać i zastosować poznaną metodologię oraz  posługuje się podstawowymi pojęciami teoretycznymi, właściwymi dla językoznaw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01 – prawidłowo identyfikuje i rozstrzyga problemy związane z wykonywaniem zawodu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62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gridSpan w:val="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1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o tematu: przedmiot językoznawstwa. Językoznawstwo teoretyczne i materiałowe. Synchronia i diachronia językoznawcza. Płaszczyzny opisu języka: fonologiczna, morfologiczna, składniowa. Prozodyczne cechy fonologiczne: akcent, intonacja. Językoznawstwo funkcjonalne. Modele funkcji języka. Językoznawstwo historyczne a typologiczne. Typologia języków. Podstawowe założenia strukturalizmu, generatywizmu, kognitywizmu. Zadania psycholingwistyki, etnolingwistyki, lingwistyki kulturowej, socjolingwistyki. Podstawowe informacje z zakresu leksykologii i leksykogafi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browski I., Zaproszenie do językoznawstwa, Kraków 1998</w:t>
            </w:r>
          </w:p>
          <w:p>
            <w:pPr>
              <w:pStyle w:val="NormalnyWeb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urdal A., Językoznawstwo otwarte, Opole 1976</w:t>
            </w:r>
          </w:p>
          <w:p>
            <w:pPr>
              <w:pStyle w:val="NormalnyWeb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zegorczykowa R., Wstęp do językoznawstwa, cykl: Krótkie wykłady z językoznawstwa, 2021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inz A., Dzieje językoznawstwa w zarysie, Warszawa 1978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aćkiewicz J., Łuczyński E., Językoznawstwo ogólne: wybrane zagadnienia, Gdańsk 2007</w:t>
            </w:r>
          </w:p>
          <w:p>
            <w:pPr>
              <w:pStyle w:val="NormalnyWeb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Lachur Cz., Zarys językoznawstwa ogólnego, Opole 2004 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ilewski T., Językoznawstwo, Warszawa, PWN (kilka wydań)</w:t>
            </w:r>
          </w:p>
          <w:p>
            <w:pPr>
              <w:pStyle w:val="NormalnyWeb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abakowska E., Gramatyka i obrazowanie. Wprowadzenie do językoznawstwa kognitywnego, Kraków 199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presjan Ju., Koncepcje i metody współczesnej lingwistyki (Zarys problematyki), tłum. Z. Saloni, Warszawa 197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miński J, Językowe postawy obrazu świata, Lublin 2009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egorczykowa R. Wprowadzenie do semantyki językoznawczej, PWN, Warszawa 1995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ąpiec M., Język i świat realny, Lublin 1985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ćkiewicz J., Łuczyński E., Językoznawstwo ogólne: wybrane zagadnienia, Gdańsk 2007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rzbicka A., Język-Umysł-Kultura, Warszawa, 1999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oby internetow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9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11:00Z</dcterms:created>
  <dc:creator>Barbara Wilk</dc:creator>
  <dc:description/>
  <cp:keywords/>
  <dc:language>en-US</dc:language>
  <cp:lastModifiedBy>Marcin Dziwisz</cp:lastModifiedBy>
  <cp:lastPrinted>2012-01-27T08:28:00Z</cp:lastPrinted>
  <dcterms:modified xsi:type="dcterms:W3CDTF">2022-05-09T08:33:00Z</dcterms:modified>
  <cp:revision>8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