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ukraińskiego (fonetyka i fonologi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honetics and phonoloy of Ukrainian language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lem ogólnym</w:t>
            </w:r>
            <w:r>
              <w:rPr>
                <w:rFonts w:cs="Arial" w:ascii="Arial" w:hAnsi="Arial"/>
                <w:sz w:val="22"/>
                <w:szCs w:val="22"/>
              </w:rPr>
              <w:t xml:space="preserve"> kursu jest opanowanie zasad poprawnej artykulacji ukraińskiej, podstawowych konstrukcji intonacyjnych oraz akcentuacji wybranych form czasownika i rzeczownik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e szczegółow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zastosować zasady poprawnej artykulacji ukraińskiej w zakresie systemu wokalicznego (wymowa samogłosek akcentowanych, nieakcentowanych i jotowanych) i konsonantycznego (wymowa spółgłosek, artykulacyjnie istotnie różniących się od polskich); wykazuje umiejętność artykułowania nietypowych dla języka polskiego grup spółgłoskowych oraz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łączeń samogłosek ze spółgłoskami (z uwzględnieniem różnic w języku polskim i ukraińskim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stawowe konstrukcje intonacyjne funkcjonujące w języku ukraińskim i umie je zastosować w poszczególnych rodzajach zdań (oznajmujących, pytających, wykrzyknikowych)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tosuje reguły akcentuacyjne wybranych form czasownika (czas teraźniejszy i przyszły) oraz rzeczownika (rodzaj męski – forma dopełniacza liczby pojedynczej i forma mianownika liczby mnogiej; rodzaj żeński – forma dopełniacza liczby pojedynczej i forma mianownika liczby mnogiej, forma biernika liczby pojedynczej; rodzaj nijaki – forma dopełniacza liczby pojedynczej i forma mianownika liczby mnogi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01 </w:t>
            </w:r>
            <w:r>
              <w:rPr/>
              <w:t>Student ma podstawową wiedzę na temat ukraińskiego systemu fonologicznego i fonetycznego, ogólnej charakterystyki samogłosek i spółgłosek, rytmiki słowa, wymowy sylab akcentowanych i nieakcentowanych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02 </w:t>
            </w:r>
            <w:r>
              <w:rPr/>
              <w:t xml:space="preserve">Ma uporządkowaną wiedzę szczegółową dotyczącą redukcji samogłosek (zwłaszcza a i o), artykulacji spółgłosek (twardych i miękkich, dźwięcznych i bezdźwięcznych), połączeń samogłosek ze spółgłoskami oraz połączeń spółgłoskowych, a także stosowania różnych typów intonacji                              i konkretnych reguł akcentuacyjnych.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</w:rPr>
              <w:t xml:space="preserve">W03 </w:t>
            </w:r>
            <w:r>
              <w:rPr/>
              <w:t>Zna</w:t>
            </w:r>
            <w:r>
              <w:rPr>
                <w:b/>
              </w:rPr>
              <w:t xml:space="preserve"> </w:t>
            </w:r>
            <w:r>
              <w:rPr/>
              <w:t>podstawowe konstrukcje intonacyjne funkcjonujące w języku ukraińskim oraz zasady akcentowania wybranych form czasownika i rzeczowni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Ma świadomość kompleksowej natury języka, złożoności zachodzących w nim procesów fonetycznych i </w:t>
            </w:r>
            <w:r>
              <w:rPr>
                <w:lang w:eastAsia="en-US"/>
              </w:rPr>
              <w:t>dostrzega znaczenie intonacji                                      oraz akcentuacji dla poprawnej wymow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01 </w:t>
            </w:r>
            <w:r>
              <w:rPr/>
              <w:t>Student  potrafi zastosować w praktyce swoją wiedzę dotyczącą ukraińskiego systemu fonetycznego, ogólnej charakterystyki samogłosek i spółgłosek, rytmiki słowa, wymowy sylab akcentowanych i nieakcentowa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02 </w:t>
            </w:r>
            <w:r>
              <w:rPr/>
              <w:t xml:space="preserve">Wykazuje umiejętność wykorzystania  wiedzy nt redukowania samogłosek nieakcentowanych, prawidłowej artykulacji spółgłosek, </w:t>
            </w:r>
            <w:r>
              <w:rPr>
                <w:color w:val="000000"/>
              </w:rPr>
              <w:t xml:space="preserve">wzajemnego oddziaływania spółgłosek sąsiadujących oraz połączeń samogłosek ze spółgłoskami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U03</w:t>
            </w:r>
            <w:r>
              <w:rPr/>
              <w:t xml:space="preserve"> Umie stosować podstawowe konstrukcje intonacyjne w poszczególnych typach zdań </w:t>
            </w:r>
          </w:p>
          <w:p>
            <w:pPr>
              <w:pStyle w:val="Normal"/>
              <w:rPr/>
            </w:pPr>
            <w:r>
              <w:rPr/>
              <w:t>oraz reguły akcentuacyjne dotyczące czasownika i rzeczowni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01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rozumie potrzebę zgłębiania teoretycznych podstaw fonetyki języka ukraińskiego w zakresie artykulacji, intonacji i akcentu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02 </w:t>
            </w:r>
            <w:r>
              <w:rPr/>
              <w:t>Dostrzega potrzebę podnoszenia kompetencji zawodowych i osobistyc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03 </w:t>
            </w:r>
            <w:r>
              <w:rPr/>
              <w:t>Rozumie społeczne aspekty praktycznego stosowania zdobytej wiedzy i umiejętnoś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>Ćwiczenia artykulacyjne i akcentuacyjne, odsłuchiwanie nagrań wymowy native speaker’ów, powtarzanie (chóralne i indywidualne) i  samodzielne czytanie, odtwarzanie konstrukcji intonacyjnych, stosowanie konstrukcji intonacyjnych w tekstach czytanych,  dokonywanie samooceny i korygowanie przez prowadząc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286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908"/>
                              <w:gridCol w:w="820"/>
                              <w:gridCol w:w="1590"/>
                              <w:gridCol w:w="1134"/>
                              <w:gridCol w:w="992"/>
                            </w:tblGrid>
                            <w:tr>
                              <w:trPr>
                                <w:trHeight w:val="1616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Ćwiczenia artykulacyjne, intonacyjne i akcentuacyjn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stne sprawdziany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owy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stne sprawdziany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miejętn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twarzania  konstrukcji intonacyjny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  pisemny z akcentuacj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ńcowy egzamin ust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BalloonText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0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0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0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0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0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0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0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0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0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0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25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908"/>
                        <w:gridCol w:w="820"/>
                        <w:gridCol w:w="1590"/>
                        <w:gridCol w:w="1134"/>
                        <w:gridCol w:w="992"/>
                      </w:tblGrid>
                      <w:tr>
                        <w:trPr>
                          <w:trHeight w:val="1616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Ćwiczenia artykulacyjne, intonacyjne i akcentuacyjn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tne sprawdziany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mowy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tne sprawdziany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miejętnośc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twarzania  konstrukcji intonacyjnyc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  pisemny z akcentuacj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ńcowy egzamin ustny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BalloonText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0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0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0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04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0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0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0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0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0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0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Ocena ciągła pracy studenta (bieżące przygotowanie do zajęć i aktywność                  w czasie zajęć), kontrola obecności, śródsemestralne zaliczenia ustne (artykulacja i intonacja) i pisemne (akcentuacja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/>
              <w:t>Końcowe zaliczenie w formie ustnej podsumowujące całość kursu (czytanie tekstu z zastosowaniem prawidłowej wymowy, intonacji i akcentuacji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ARTYKUL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onetyka i fonologia – ogólna charakterystyk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nemy języka ukraińskiego – typy i charakterysty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nem a głoska – wzajemne relac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ólna charakterystyka samogłosek i spółgłosek ukraińskich (głoski tożsame z polskimi                       i nieposiadające odpowiedników w polskim systemie fonetycznym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dział wyrazu na sylaby, wymowa samogłosek akcentowanych i nieakcentowanych (znaki                    transkrypcji fonetycznej)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owa spółgłoski [</w:t>
            </w:r>
            <w:r>
              <w:rPr>
                <w:lang w:val="uk-UA"/>
              </w:rPr>
              <w:t>л</w:t>
            </w:r>
            <w:r>
              <w:rPr/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owa twardych spółgłosek [ž], [š], [c] i  spółgłosek [č’] i [š’š’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owa samogłosek jotowanych po spółgłoskach oraz na początku wyrazu, po                  s samogłoskach, po miękkim znaku i apostrof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owa spółgłosek miękki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mowa połączeń spółgłoskowych (połączenia [sv], [tv], [kv], [cv], [xv], upodobnienie                                          </w:t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           </w:t>
            </w:r>
            <w:r>
              <w:rPr/>
              <w:t>spółgłosek, uproszczenie grup spółgłoskow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głosowa wymowa połączeń  </w:t>
            </w:r>
            <w:r>
              <w:rPr>
                <w:i/>
              </w:rPr>
              <w:t>-</w:t>
            </w:r>
            <w:r>
              <w:rPr>
                <w:i/>
                <w:lang w:val="ru-RU"/>
              </w:rPr>
              <w:t>тися</w:t>
            </w:r>
            <w:r>
              <w:rPr>
                <w:i/>
              </w:rPr>
              <w:t>, -</w:t>
            </w:r>
            <w:r>
              <w:rPr>
                <w:i/>
                <w:lang w:val="ru-RU"/>
              </w:rPr>
              <w:t>ться</w:t>
            </w:r>
            <w:r>
              <w:rPr/>
              <w:t xml:space="preserve"> w czasownika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ączna wymowa przyimka z następującym po nim wyraz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wtórzeniowo-sprawdzające ćwiczenia artykulacyj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ONACJA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1. Przegląd teoretyczny oraz praktyczne ćwiczenia wszystkich konstrukcji intonacyjnych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 xml:space="preserve">2. Praktyczne ćwiczeni ich zastosowanie w mowi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KCENTUACJA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1. Ogólne informacje o akcencie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2. Akcentuacja czasowników w czasie teraźniejszym i przyszłym prostym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3. Akcentuacja rzeczowników. Rodzaj męski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</w:rPr>
            </w:pPr>
            <w:r>
              <w:rPr/>
              <w:t>4. Akcentuacja rzeczowników. Rodzaj żeński i nija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L. Dukiewicz, I. Sawicka, Gramatyka współczesnego języka polskiego. Fonetyka i fonologia, Kraków1995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Arial" w:ascii="Arial" w:hAnsi="Arial"/>
                <w:sz w:val="22"/>
                <w:szCs w:val="16"/>
              </w:rPr>
              <w:t>B. Zinkiewicz-Tomanek, Fonetyka współczesnego języka ukraińskiego, Kraków 2009.</w:t>
            </w:r>
            <w:r>
              <w:rPr/>
              <w:br/>
              <w:t>I. Juszczuk, Ukrainśka mowa, Kyjiw 2003.</w:t>
              <w:br/>
              <w:t>W. Kononenko, I. Kononenko, Kontrastywna hramatyka ukrajinśkoji ta polśkoji mow, Kijów 2006.</w:t>
              <w:br/>
              <w:t>H. Kozaczuk, Ukrainśka mowa, Kyjiw 1995.</w:t>
            </w:r>
          </w:p>
          <w:p>
            <w:pPr>
              <w:pStyle w:val="NormalnyWeb"/>
              <w:spacing w:before="100" w:after="90"/>
              <w:rPr/>
            </w:pPr>
            <w:r>
              <w:rPr/>
              <w:t>N. Toćka, Suczasna ukrainśka mowa. Fonetyka. Orfoepija. Hrafika i orfohrafija, Kyjiw 1995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Ukrajinśka mowa: Encykłopedija, Kijów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birnyk wpraw i zawdań z uczasnoji ukrainśkoji mowy, Kyjiw 196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Zbirnyk wpraw z fonetyky ukrainśkoho mowlennja w aspektach artkuljaciji, słuchannja, transkrybuwannja, Kyjiw 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końc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1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2-05-10T12:55:00Z</dcterms:modified>
  <cp:revision>47</cp:revision>
  <dc:subject/>
  <dc:title>KARTA KURSU</dc:title>
</cp:coreProperties>
</file>