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83"/>
        <w:gridCol w:w="7662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tęp do językoznawstwa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Introduction to Language Studies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7"/>
        <w:gridCol w:w="3190"/>
        <w:gridCol w:w="3268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Językoznawstwa Wschodniosłowiańskiego</w:t>
            </w:r>
          </w:p>
        </w:tc>
        <w:tc>
          <w:tcPr>
            <w:tcW w:w="32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 przydziałem zajęć 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24/2025: dr Michał Jankowicz)</w:t>
            </w:r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left w:w="4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tcMar>
              <w:left w:w="54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em zajęć jest: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dobycie podstawowych informacji w zakresie wiedzy o języku, teoriach lingwistycznych oraz zadaniach językoznawstwa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kształtowanie umiejętności w zakresie różnych form pracy: indywidualnej i grupowej;</w:t>
            </w:r>
          </w:p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ozwijanie indywidualnych strategii uczenia się, korzystanie z różnych źródeł informacji, w tym również elektronicz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fekty uczenia si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 – rozumie znaczenie  językoznawstwa w systemie nauk</w:t>
            </w:r>
          </w:p>
          <w:p>
            <w:pPr>
              <w:pStyle w:val="NormalnyWeb"/>
              <w:spacing w:lineRule="auto" w:line="276" w:before="0" w:after="90"/>
              <w:rPr/>
            </w:pPr>
            <w:r>
              <w:rPr>
                <w:sz w:val="22"/>
                <w:szCs w:val="22"/>
              </w:rPr>
              <w:t xml:space="preserve">W02 – zna podstawową terminologię z zakresu językoznawstwa </w:t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 – posiada podstawową wiedzę o głównych kierunkach rozwoju językoznawstwa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 – potrafi wyszukiwać informacje, analizować i selekcjonować materiał językoznawczy z wykorzystaniem różnych źródeł i sposobów</w:t>
            </w:r>
          </w:p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 – potrafi rozpoznać i zastosować poznaną metodologię oraz  posługuje się podstawowymi pojęciami teoretycznymi, właściwymi dla językoznawstw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86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01 – prawidłowo identyfikuje i rozstrzyga problemy związane z wykonywaniem zawodu </w:t>
            </w:r>
          </w:p>
          <w:p>
            <w:pPr>
              <w:pStyle w:val="NormalnyWeb"/>
              <w:spacing w:before="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nline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metod prowadzenia zajęć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623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online, metoda problemowo-dyskusyjna, metoda komunikacyjna, metoda projektów multimedialnych.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y sprawdzania efektów uczenia się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66"/>
        <w:gridCol w:w="279"/>
        <w:gridCol w:w="387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51"/>
        <w:gridCol w:w="15"/>
      </w:tblGrid>
      <w:tr>
        <w:trPr>
          <w:trHeight w:val="1616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test)</w:t>
            </w:r>
          </w:p>
        </w:tc>
      </w:tr>
      <w:tr>
        <w:trPr>
          <w:trHeight w:val="244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99" w:type="dxa"/>
            <w:gridSpan w:val="3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ywny udział w zajęciach, systematycznie pogłębianie zdobywanej wiedzy praktycznej i teoretycznej.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semestru na podstawie ocen uzyskanych z prac domowych, z prac zaliczeniowych.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liczenie prac pisemnych na min. 70% od przewidzianej w pracy ilości punktów (testy).</w:t>
            </w:r>
          </w:p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lna liczba nieobecności: 2. Kolejne 2 – student ma obowiązek zaliczyć materiał na konsultacjach. Nieusprawiedliwione 4 nieobecności na zajęciach skutkują skreśleniem z listy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699"/>
      </w:tblGrid>
      <w:tr>
        <w:trPr>
          <w:trHeight w:val="713" w:hRule="atLeast"/>
        </w:trPr>
        <w:tc>
          <w:tcPr>
            <w:tcW w:w="17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eści merytoryczne (wykaz tematów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136" w:hRule="atLeast"/>
        </w:trPr>
        <w:tc>
          <w:tcPr>
            <w:tcW w:w="9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oznawstwo jako nauka.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stota języka.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y języka naturalnego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i jego użycie; tekst, wypowiedź, dyskurs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e języka i wypowiedzi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 mowy</w:t>
            </w:r>
            <w:r>
              <w:rPr/>
              <w:t xml:space="preserve"> 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system fonologiczny 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system morfologiczny 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ystem składniowy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 funkcjonalne leksemów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 semantyczna słownictwa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cypliny językoznawcze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oznawstwo historyczne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oznawstwo typologiczne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y językoznawcz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literatury podstawow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098" w:hRule="atLeast"/>
        </w:trPr>
        <w:tc>
          <w:tcPr>
            <w:tcW w:w="9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0" w:after="0"/>
              <w:rPr/>
            </w:pPr>
            <w:r>
              <w:rPr>
                <w:iCs/>
                <w:sz w:val="22"/>
                <w:szCs w:val="22"/>
              </w:rPr>
              <w:t xml:space="preserve">Grzegorczykowa R., </w:t>
            </w:r>
            <w:r>
              <w:rPr>
                <w:i/>
                <w:sz w:val="22"/>
                <w:szCs w:val="22"/>
              </w:rPr>
              <w:t>Wstęp do językoznawstwa</w:t>
            </w:r>
            <w:r>
              <w:rPr>
                <w:iCs/>
                <w:sz w:val="22"/>
                <w:szCs w:val="22"/>
              </w:rPr>
              <w:t>, 2007.</w:t>
            </w:r>
          </w:p>
          <w:p>
            <w:pPr>
              <w:pStyle w:val="NormalnyWeb"/>
              <w:spacing w:lineRule="auto" w:line="27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Grzegorczykowa R., Wprowadzenie do semantyki językoznawczej, PWN, Warszawa, 2001. </w:t>
            </w:r>
          </w:p>
          <w:p>
            <w:pPr>
              <w:pStyle w:val="NormalnyWeb"/>
              <w:spacing w:lineRule="auto" w:line="276" w:before="0" w:after="0"/>
              <w:rPr/>
            </w:pPr>
            <w:r>
              <w:rPr>
                <w:iCs/>
                <w:sz w:val="22"/>
                <w:szCs w:val="22"/>
              </w:rPr>
              <w:t xml:space="preserve">Bobrowski I., </w:t>
            </w:r>
            <w:r>
              <w:rPr>
                <w:i/>
                <w:sz w:val="22"/>
                <w:szCs w:val="22"/>
              </w:rPr>
              <w:t>Zaproszenie do językoznawstwa</w:t>
            </w:r>
            <w:r>
              <w:rPr>
                <w:iCs/>
                <w:sz w:val="22"/>
                <w:szCs w:val="22"/>
              </w:rPr>
              <w:t>, Kraków 1998.</w:t>
            </w:r>
          </w:p>
          <w:p>
            <w:pPr>
              <w:pStyle w:val="NormalnyWeb"/>
              <w:spacing w:lineRule="auto" w:line="27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lański (red.) K., Encyklopedia językoznawstwa ogólnego, Wrocław 1999. </w:t>
            </w:r>
          </w:p>
          <w:p>
            <w:pPr>
              <w:pStyle w:val="NormalnyWeb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ons J., Wstęp do językoznawstwa. PWN, Warszawa, 1976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einsberg, A. Językoznawstwo ogólne, Warszawa, 1983 (i następne).</w:t>
            </w:r>
          </w:p>
          <w:p>
            <w:pPr>
              <w:pStyle w:val="NormalnyWeb"/>
              <w:spacing w:lineRule="auto" w:line="276" w:before="0" w:after="0"/>
              <w:rPr/>
            </w:pPr>
            <w:r>
              <w:rPr>
                <w:iCs/>
                <w:sz w:val="22"/>
                <w:szCs w:val="22"/>
              </w:rPr>
              <w:t xml:space="preserve">Tabakowska, E. </w:t>
            </w:r>
            <w:r>
              <w:rPr>
                <w:i/>
                <w:iCs/>
                <w:sz w:val="22"/>
                <w:szCs w:val="22"/>
              </w:rPr>
              <w:t>Kognitywne podstawy języka i językoznawstwa</w:t>
            </w:r>
            <w:r>
              <w:rPr>
                <w:iCs/>
                <w:sz w:val="22"/>
                <w:szCs w:val="22"/>
              </w:rPr>
              <w:t>. Kraków, 2001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literatury uzupełniając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112" w:hRule="atLeast"/>
        </w:trPr>
        <w:tc>
          <w:tcPr>
            <w:tcW w:w="9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Bednarczuk L., </w:t>
            </w:r>
            <w:r>
              <w:rPr>
                <w:i/>
                <w:sz w:val="22"/>
                <w:szCs w:val="22"/>
              </w:rPr>
              <w:t>Języki indoeuropejskie</w:t>
            </w:r>
            <w:r>
              <w:rPr>
                <w:sz w:val="22"/>
                <w:szCs w:val="22"/>
              </w:rPr>
              <w:t>, t. 1 i 2, PWN, Warszawa, 1986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Bartmiński J, </w:t>
            </w:r>
            <w:r>
              <w:rPr>
                <w:i/>
                <w:iCs/>
                <w:sz w:val="22"/>
                <w:szCs w:val="22"/>
              </w:rPr>
              <w:t>Językowe postawy obrazu świata</w:t>
            </w:r>
            <w:r>
              <w:rPr>
                <w:sz w:val="22"/>
                <w:szCs w:val="22"/>
              </w:rPr>
              <w:t>, Lublin 2009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sure, F. de, Kurs językoznawstwa ogólnego, Warszawa, 1961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Wierzbicka A., </w:t>
            </w:r>
            <w:r>
              <w:rPr>
                <w:i/>
                <w:iCs/>
                <w:sz w:val="22"/>
                <w:szCs w:val="22"/>
              </w:rPr>
              <w:t>Język-Umysł-Kultura</w:t>
            </w:r>
            <w:r>
              <w:rPr>
                <w:sz w:val="22"/>
                <w:szCs w:val="22"/>
              </w:rPr>
              <w:t>, Warszawa, 1999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Zasoby internetow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teriały własne prowadzącego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 (w tym ćwiczeń na platformie moodl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 (w tym e-learning) i egzamin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40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</w:t>
            </w:r>
          </w:p>
        </w:tc>
      </w:tr>
      <w:tr>
        <w:trPr>
          <w:trHeight w:val="392" w:hRule="atLeast"/>
        </w:trPr>
        <w:tc>
          <w:tcPr>
            <w:tcW w:w="840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21:33:00Z</dcterms:created>
  <dc:creator>Barbara Wilk</dc:creator>
  <dc:description/>
  <dc:language>en-US</dc:language>
  <cp:lastModifiedBy>Michał Jankowicz</cp:lastModifiedBy>
  <cp:lastPrinted>2012-01-27T08:28:00Z</cp:lastPrinted>
  <dcterms:modified xsi:type="dcterms:W3CDTF">2025-03-10T21:35:00Z</dcterms:modified>
  <cp:revision>3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130;#Członkowie witryny Wstęp do językoznawstwa, fil. rom., fil. wł., śr. 18:00-19:30 śr. 18:00-19:30</vt:lpwstr>
  </property>
  <property fmtid="{D5CDD505-2E9C-101B-9397-08002B2CF9AE}" pid="3" name="display_urn:schemas-microsoft-com:office:office#SharedWithUsers">
    <vt:lpwstr>Członkowie witryny Wstęp do językoznawstwa, fil. rom., fil. wł., śr. 18:00-19:30 śr. 18:00-19:30</vt:lpwstr>
  </property>
</Properties>
</file>