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Tłumaczenie tekstów użytk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nslation of the Functional 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/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>Podstawowym celem</w:t>
            </w:r>
            <w:r>
              <w:rPr>
                <w:b/>
              </w:rPr>
              <w:t xml:space="preserve"> </w:t>
            </w:r>
            <w:r>
              <w:rPr/>
              <w:t>kursu jest zapoznanie studentów tekstami użytkowymi oraz specyfiką ich przekładu.</w:t>
            </w:r>
          </w:p>
          <w:p>
            <w:pPr>
              <w:pStyle w:val="Normal"/>
              <w:jc w:val="both"/>
              <w:rPr/>
            </w:pPr>
            <w:r>
              <w:rPr/>
              <w:t>Cele szczegółowe:</w:t>
            </w:r>
          </w:p>
          <w:p>
            <w:pPr>
              <w:pStyle w:val="Normal"/>
              <w:jc w:val="both"/>
              <w:rPr/>
            </w:pPr>
            <w:r>
              <w:rPr/>
              <w:t>Student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a) potrafi rozpoznać typ tekstu, odpowiednio go zaklasyfikować, wykorzystać odpowiednie techniki tłumaczeniowe, samodzielnie dokonać transpozycji tekstu na grunt języka doceloweg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b) potrafi znaleźć się w sytuacji, w której będzie musiał pracować w roli tłumacza zarówno symultanicznego jak i konsekutywneg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</w:t>
            </w:r>
            <w:r>
              <w:rPr/>
              <w:t>najomość specyfiki tekstów użytk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/>
              <w:t>Znajomość języka rosyjskiego na poziomie umożliwiającym pracę z konkretnymi tekstami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/>
              <w:t>Tłumaczenie specjalistyczn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W01 </w:t>
            </w:r>
            <w:r>
              <w:rPr/>
              <w:t xml:space="preserve">Zna specjalistyczną terminologię i wybrane teorie z zakresu przekładoznawstwa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W02 </w:t>
            </w:r>
            <w:r>
              <w:rPr/>
              <w:t>Ma uporządkowaną wiedzę szczegółową dotyczącą specyfiki tekstów użytkowych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</w:rPr>
              <w:t xml:space="preserve">W03 </w:t>
            </w:r>
            <w:r>
              <w:rPr/>
              <w:t>Zna</w:t>
            </w:r>
            <w:r>
              <w:rPr>
                <w:b/>
              </w:rPr>
              <w:t xml:space="preserve"> </w:t>
            </w:r>
            <w:r>
              <w:rPr/>
              <w:t xml:space="preserve">zasady rządzące przekładem ustny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Zna uwarunkowania pracy tłumacza, jego prawa i obowiązki i status we współczesnym świeci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U01 </w:t>
            </w:r>
            <w:r>
              <w:rPr/>
              <w:t>Student  potrafi zastosować w praktyce swoją wiedzę dotyczącą przekłądu tekstów użytkow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U02 </w:t>
            </w:r>
            <w:r>
              <w:rPr/>
              <w:t>Wykazuje umiejętność wykorzystania  wiedz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tyczącej przekładu ustnego w praktyc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U03</w:t>
            </w:r>
            <w:r>
              <w:rPr/>
              <w:t xml:space="preserve"> Ma umiejętności w zakresie tłumaczeń ustnych i pisemnych z języka obcego na język polski i odwrotn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K01 – dba o swój rozwój oraz ma świadomość potrzeby uczenia się przez całe życie.</w:t>
            </w:r>
          </w:p>
          <w:p>
            <w:pPr>
              <w:pStyle w:val="NormalWeb"/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 xml:space="preserve">K02 - </w:t>
            </w:r>
            <w:r>
              <w:rPr/>
              <w:t>potrafi współdziałać i pracować w grup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/>
              <w:t>K03 - prawidłowo identyfikuje i rozstrzyga problemy związane z zagadnieniami użytkowego przekładu ustn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K03</w:t>
            </w:r>
          </w:p>
          <w:p>
            <w:pPr>
              <w:pStyle w:val="Normal"/>
              <w:rPr/>
            </w:pPr>
            <w:r>
              <w:rPr/>
              <w:t>K1_K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>Metoda praktyczna: ćwiczenia z zakresu różnego typu tekstów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PMingLiU;新細明體"/>
                <w:color w:val="000000"/>
              </w:rPr>
              <w:t>Metoda analityczna: wskazanie podobieństw i różnic w strukturze tekstów użytkwych sporządzanych w języku polskim i rosyjskim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>Metoda eksponująca: zasoby Internetu.</w:t>
            </w:r>
          </w:p>
          <w:p>
            <w:pPr>
              <w:pStyle w:val="Zawartotabeli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>Metoda podająca: objaśnienie, wyjaśnienie, opi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PMingLiU;新細明體"/>
                <w:color w:val="000000"/>
              </w:rPr>
              <w:t>Metoda porównawcza: porównywanie rezultatów tłumaczenia z tekstem oryginalny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kolokwium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+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eastAsia="PMingLiU;新細明體"/>
              </w:rPr>
              <w:t xml:space="preserve">Podstawą zaliczenia ćwiczeń jest regularne uczestnictwo w zajęciach, uzyskanie pozytywnych wyników z prac kontroln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>Zaliczenia nie otrzymają osoby, które nie spełnią powyższych kryteriów (uczestnictwo w zajęciach, zaliczone prace pisemn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b/>
                <w:bCs/>
              </w:rPr>
              <w:t>1</w:t>
            </w:r>
            <w:r>
              <w:rPr>
                <w:rFonts w:eastAsia="PMingLiU;新細明體"/>
                <w:bCs/>
              </w:rPr>
              <w:t xml:space="preserve">. </w:t>
            </w:r>
            <w:r>
              <w:rPr>
                <w:rFonts w:eastAsia="PMingLiU;新細明體"/>
                <w:b/>
                <w:bCs/>
              </w:rPr>
              <w:t>Zapoznanie studenta z ogólnymi informacjami dotyczącymi tekstów użytkowych.</w:t>
            </w:r>
          </w:p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  <w:t xml:space="preserve">- </w:t>
            </w:r>
            <w:r>
              <w:rPr>
                <w:rFonts w:eastAsia="PMingLiU;新細明體"/>
                <w:bCs/>
              </w:rPr>
              <w:t>charakterystyka teksów użytkowych</w:t>
            </w:r>
          </w:p>
          <w:p>
            <w:pPr>
              <w:pStyle w:val="Normal"/>
              <w:jc w:val="both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/>
                <w:bCs/>
              </w:rPr>
              <w:t xml:space="preserve">- </w:t>
            </w:r>
            <w:r>
              <w:rPr>
                <w:rFonts w:eastAsia="PMingLiU;新細明體"/>
                <w:bCs/>
              </w:rPr>
              <w:t>rodzaje tekstów użytkowych,</w:t>
            </w:r>
          </w:p>
          <w:p>
            <w:pPr>
              <w:pStyle w:val="Normal"/>
              <w:jc w:val="both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- teksty użytkowe a przekład,</w:t>
            </w:r>
          </w:p>
          <w:p>
            <w:pPr>
              <w:pStyle w:val="Normal"/>
              <w:jc w:val="both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- przykłady tekstów użytkowych sporządzonych w języku rosyjskim.</w:t>
            </w:r>
          </w:p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  <w:t>2. Praktykczne aspekty przekładu użytkowego, praca z konkretnymi tekstami: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 zaproszenie,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elementy negocjacji,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powitanie,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elementy oferty handlowej,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prezentacja firmy, osoby,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kontakt z organami władzy: policja, straż graniczna, sąd,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elementy obsułgi ruchu turystycznego, </w:t>
            </w:r>
          </w:p>
          <w:p>
            <w:pPr>
              <w:pStyle w:val="NormalWeb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Symulowanie sytuacji, w jakich tłumaczenie konkretnego tekstu może znaleźć zastosowanie: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urząd, 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konferencja,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sytuacje oficjalne i nieoficjalne,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</w:rPr>
              <w:t>-spotkanie biznesowe,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szkolenia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Belczyk, A. 2009. Poradnik tłumacza. Kraków: Idea.</w:t>
            </w:r>
          </w:p>
          <w:p>
            <w:pPr>
              <w:pStyle w:val="NormalWeb"/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Dąbska-Prokop, U. Mała encyklopedia przekładoznawstwa. Częstochowa 2000.</w:t>
            </w:r>
          </w:p>
          <w:p>
            <w:pPr>
              <w:pStyle w:val="NormalWeb"/>
              <w:spacing w:before="0" w:after="90"/>
              <w:rPr/>
            </w:pPr>
            <w:r>
              <w:rPr/>
              <w:t>Pisarska, A., Tomaszkiewicz, T. 1996. Współczesne tendencje przekładoznawcze. Poznań.</w:t>
            </w:r>
          </w:p>
          <w:p>
            <w:pPr>
              <w:pStyle w:val="Normal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/>
              <w:t>Tomaszkiewicz, T. 2004. Terminologia tłumaczenia. Pozna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7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>
          <w:trHeight w:val="751" w:hRule="atLeast"/>
        </w:trPr>
        <w:tc>
          <w:tcPr>
            <w:tcW w:w="94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datkowe teksty wybrane przez prowadząc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soby Internetu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9:02:00Z</dcterms:created>
  <dc:creator>Barbara Wilk</dc:creator>
  <dc:description/>
  <cp:keywords/>
  <dc:language>en-US</dc:language>
  <cp:lastModifiedBy>MARCIN</cp:lastModifiedBy>
  <cp:lastPrinted>2012-01-27T08:28:00Z</cp:lastPrinted>
  <dcterms:modified xsi:type="dcterms:W3CDTF">2019-09-25T07:35:00Z</dcterms:modified>
  <cp:revision>8</cp:revision>
  <dc:subject/>
  <dc:title>KARTA KURSU</dc:title>
</cp:coreProperties>
</file>