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staro-cerkiewno-słowiańskiego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-Church-Slavonic Gramm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Bogumił Ostrowski, </w:t>
              <w:br/>
              <w:t>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cie wiedzy z zakresu gramatyki i historii języka staro-cerkiewno-słowiańskiego i jego roli cywilizacyjnej na obszarze wczesnej Słowiańszczyz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_______________________________________________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____________________________________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językoznawstwa, gramatyka opisowa języka rosyjskiego 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00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Student ma podstawową wiedzę o miejscu i znaczeniu filologii, w systemie nauk oraz ich specyfice przedmiotowej i metodologicznej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 xml:space="preserve">W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podstawową terminologię z zakresu filologii</w:t>
            </w:r>
          </w:p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 xml:space="preserve">W03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ma uporządkowaną wiedzę ogólną obejmującą terminologię, teorie i metodologię z zakresu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 xml:space="preserve">W04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ma uporządkowaną wiedzę szczegółową z zakresu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1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z zakresu filologii z wykorzystaniem różnych źródeł i sposobó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2 </w:t>
            </w:r>
            <w:r>
              <w:rPr>
                <w:rFonts w:cs="Arial" w:ascii="Arial" w:hAnsi="Arial"/>
                <w:sz w:val="20"/>
                <w:szCs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 xml:space="preserve">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ma świadomość odpowiedzialności za zachowanie dziedzictwa kultu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a konwersatoryj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% - aktywny udział w zajęciach, 20% - referat, prezentacj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ustne przeprowadzone w sposób tradycyjny lub zdalny w zależności od sytuacji epidemiologicznej, po wcześniejszym uzgodnieniu ze studentam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społeczno-polityczna Słowiańszczyzny IX w.; przebieg misji cyrylo-metodiańskiej; wpływ misji na kształtowanie się państw słowiańskich IX-X w.; gramatyka języka scs. (fonologia, morfologia, składnia, leksyka); dzieje języka scs. na terytorium Słowiańszczyzn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artula Cz.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gramatyki staro-cerkiewno-słowiańskiej na tle porównawczym</w:t>
            </w:r>
            <w:r>
              <w:rPr>
                <w:rFonts w:cs="Arial" w:ascii="Arial" w:hAnsi="Arial"/>
                <w:sz w:val="20"/>
                <w:szCs w:val="20"/>
              </w:rPr>
              <w:t xml:space="preserve"> (jedno z kilku dotychczasowych wydań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ajerski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Język staro-cerkiewno-słowiański </w:t>
            </w:r>
            <w:r>
              <w:rPr>
                <w:rFonts w:cs="Arial" w:ascii="Arial" w:hAnsi="Arial"/>
                <w:sz w:val="20"/>
                <w:szCs w:val="20"/>
              </w:rPr>
              <w:t>(jedno z kilku dotychczasowych wydań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абургаев Г.А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Старославянский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ык, Москва 19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стрин В.А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100 лет славянской азбук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Москва 196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ванова Т .А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Старославянский язы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Москва 19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tarożytności słowiańskich. Encyklopedyczny zarys kultury Słowian od czasów najdawniejszych do schyłku wieku XII</w:t>
            </w:r>
            <w:r>
              <w:rPr>
                <w:rFonts w:cs="Arial" w:ascii="Arial" w:hAnsi="Arial"/>
                <w:sz w:val="20"/>
                <w:szCs w:val="20"/>
              </w:rPr>
              <w:t>,   red. W. Kowalenko, G. Labuda, T. Lehr-Spławiński i in., t.  I- …, Wrocław 1961- …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cki A.</w:t>
            </w:r>
            <w:r>
              <w:rPr>
                <w:rFonts w:cs="Arial" w:ascii="Arial" w:hAnsi="Arial"/>
                <w:i/>
                <w:sz w:val="20"/>
                <w:szCs w:val="20"/>
              </w:rPr>
              <w:t>, Najstarszy język literacki Słowian</w:t>
            </w:r>
            <w:r>
              <w:rPr>
                <w:rFonts w:cs="Arial" w:ascii="Arial" w:hAnsi="Arial"/>
                <w:sz w:val="20"/>
                <w:szCs w:val="20"/>
              </w:rPr>
              <w:t>, Kraków 19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szyński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tęp do filologii słowiań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8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yryl i Metody. Apostołowie i nauczycie Słowian</w:t>
            </w:r>
            <w:r>
              <w:rPr>
                <w:rFonts w:cs="Arial" w:ascii="Arial" w:hAnsi="Arial"/>
                <w:sz w:val="20"/>
                <w:szCs w:val="20"/>
              </w:rPr>
              <w:t>, pod red. J.S. Gajka MIC i L. Górki SVD, cz.I i II, Lublin 199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łąb Z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pochodzeniu Słowian w świetle faktów językowych</w:t>
            </w:r>
            <w:r>
              <w:rPr>
                <w:rFonts w:cs="Arial" w:ascii="Arial" w:hAnsi="Arial"/>
                <w:sz w:val="20"/>
                <w:szCs w:val="20"/>
              </w:rPr>
              <w:t>, Kraków 20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ieber Z.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gramatyki porównawczej języków słowiańskich</w:t>
            </w:r>
            <w:r>
              <w:rPr>
                <w:rFonts w:cs="Arial" w:ascii="Arial" w:hAnsi="Arial"/>
                <w:sz w:val="20"/>
                <w:szCs w:val="20"/>
              </w:rPr>
              <w:t>, Warszawa 1979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32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0-10-08T10:32:00Z</dcterms:modified>
  <cp:revision>5</cp:revision>
  <dc:subject/>
  <dc:title>KARTA KURSU</dc:title>
</cp:coreProperties>
</file>