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i/>
          <w:i/>
          <w:sz w:val="22"/>
        </w:rPr>
      </w:pPr>
      <w:r>
        <w:rPr>
          <w:i/>
          <w:sz w:val="22"/>
        </w:rPr>
        <w:t>Załącznik nr 4 do Zarządzenia Nr RD/Z.0201-2/2018</w:t>
      </w:r>
    </w:p>
    <w:p>
      <w:pPr>
        <w:pStyle w:val="Normal"/>
        <w:tabs>
          <w:tab w:val="clear" w:pos="708"/>
          <w:tab w:val="left" w:pos="3831" w:leader="none"/>
        </w:tabs>
        <w:autoSpaceDE w:val="true"/>
        <w:rPr>
          <w:i/>
          <w:i/>
          <w:sz w:val="22"/>
        </w:rPr>
      </w:pPr>
      <w:r>
        <w:rPr>
          <w:i/>
          <w:sz w:val="22"/>
        </w:rPr>
        <w:tab/>
      </w:r>
    </w:p>
    <w:p>
      <w:pPr>
        <w:pStyle w:val="Normal"/>
        <w:autoSpaceDE w:val="true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sz w:val="22"/>
          <w:szCs w:val="14"/>
        </w:rPr>
      </w:pPr>
      <w:r>
        <w:rPr>
          <w:rFonts w:cs="Times New Roman"/>
          <w:sz w:val="22"/>
          <w:szCs w:val="14"/>
        </w:rPr>
      </w:r>
    </w:p>
    <w:p>
      <w:pPr>
        <w:pStyle w:val="Normal"/>
        <w:autoSpaceDE w:val="true"/>
        <w:jc w:val="center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autoSpaceDE w:val="true"/>
        <w:jc w:val="center"/>
        <w:rPr>
          <w:sz w:val="22"/>
          <w:szCs w:val="14"/>
        </w:rPr>
      </w:pPr>
      <w:r>
        <w:rPr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istoria Ukrainy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History of Ukraine </w:t>
            </w:r>
          </w:p>
        </w:tc>
      </w:tr>
    </w:tbl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bookmarkStart w:id="0" w:name="_Hlk103085118"/>
            <w:bookmarkEnd w:id="0"/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 Marcin Dziwisz  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 Marcin Dziwisz 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2"/>
          <w:szCs w:val="16"/>
        </w:rPr>
      </w:pPr>
      <w:r>
        <w:rPr>
          <w:sz w:val="22"/>
          <w:szCs w:val="16"/>
        </w:rPr>
        <w:tab/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/>
      </w:pPr>
      <w:r>
        <w:rPr>
          <w:sz w:val="22"/>
          <w:szCs w:val="16"/>
        </w:rPr>
        <w:t>Opis kursu (cele kształcenia)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058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em kuru jest zapoznanie studenta z najważniejszymi momentami historii Państwa Ukraińskiego. Kurs obejmuje wybrane zagadnienia związane historią państwowości ukraińskiej w ujęciu politycznym, gospodarczym oraz kulturowym. 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/>
      </w:pPr>
      <w:r>
        <w:rPr>
          <w:sz w:val="22"/>
          <w:szCs w:val="16"/>
        </w:rPr>
        <w:t>Warunki wstępne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17339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_________________________________________________</w:t>
            </w:r>
          </w:p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_________________________________________________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_________________________________________________</w:t>
            </w:r>
          </w:p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Efekty uczenia się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01 </w:t>
            </w:r>
            <w:r>
              <w:rPr>
                <w:sz w:val="20"/>
                <w:szCs w:val="20"/>
              </w:rPr>
              <w:t xml:space="preserve">Student </w:t>
            </w:r>
            <w:r>
              <w:rPr>
                <w:rFonts w:eastAsia="MyriadPro-Regular;Arial Unicode MS"/>
                <w:sz w:val="20"/>
                <w:szCs w:val="20"/>
              </w:rPr>
              <w:t>ma podstawową wiedzę o miejscu i znaczeniu historii, w systemie nauk oraz ich specyfice przedmiotowej i metodologicznej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W02 </w:t>
            </w:r>
            <w:r>
              <w:rPr>
                <w:rFonts w:eastAsia="MyriadPro-Regular;Arial Unicode MS"/>
                <w:sz w:val="20"/>
                <w:szCs w:val="20"/>
              </w:rPr>
              <w:t>ma podstawową wiedzę o powiązaniach dziedzin nauki i dyscyplin naukowych właściwych dla historii z innymi dziedzinami i dyscyplinami obszaru nauk humanistycznych</w:t>
            </w:r>
          </w:p>
          <w:p>
            <w:pPr>
              <w:pStyle w:val="Normal"/>
              <w:jc w:val="both"/>
              <w:rPr>
                <w:rFonts w:eastAsia="MyriadPro-Regular;Arial Unicode MS"/>
                <w:sz w:val="20"/>
                <w:szCs w:val="20"/>
              </w:rPr>
            </w:pPr>
            <w:r>
              <w:rPr>
                <w:rFonts w:eastAsia="MyriadPro-Regular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MyriadPro-Regular;Arial Unicode MS"/>
                <w:color w:val="1A171B"/>
                <w:sz w:val="20"/>
                <w:szCs w:val="20"/>
              </w:rPr>
            </w:pPr>
            <w:r>
              <w:rPr>
                <w:rFonts w:eastAsia="MyriadPro-Regular;Arial Unicode MS"/>
                <w:color w:val="1A171B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eastAsia="MyriadPro-Regular;Arial Unicode MS"/>
                <w:color w:val="1A171B"/>
                <w:sz w:val="20"/>
                <w:szCs w:val="20"/>
              </w:rPr>
            </w:pPr>
            <w:r>
              <w:rPr>
                <w:rFonts w:eastAsia="MyriadPro-Regular;Arial Unicode MS"/>
                <w:color w:val="1A171B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W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W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01 </w:t>
            </w:r>
            <w:r>
              <w:rPr>
                <w:sz w:val="20"/>
                <w:szCs w:val="20"/>
              </w:rPr>
              <w:t xml:space="preserve">Kierując się wskazówkami opiekuna naukowego student </w:t>
            </w:r>
            <w:r>
              <w:rPr>
                <w:rFonts w:eastAsia="MyriadPro-Regular;Arial Unicode MS"/>
                <w:sz w:val="20"/>
                <w:szCs w:val="20"/>
              </w:rPr>
              <w:t xml:space="preserve">potrafi wyszukiwać, analizować, oceniać, selekcjonować i użytkować informacje z zakresu historii Ukrainy, rozumie proces historyczny, potrafi dokonywać oceny wydarzeń historycznych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02 </w:t>
            </w:r>
            <w:r>
              <w:rPr>
                <w:sz w:val="20"/>
                <w:szCs w:val="20"/>
              </w:rPr>
              <w:t xml:space="preserve">posiada podstawowe umiejętności badawcze, obejmujące formułowanie i analizę problemów z zakresu historii Ukrainy w kontekście historii wschodnioeuropejskiego obszaru kulturowego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U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1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MyriadPro-Regular;Arial Unicode MS"/>
                <w:color w:val="1A171B"/>
                <w:sz w:val="20"/>
                <w:szCs w:val="20"/>
              </w:rPr>
            </w:pPr>
            <w:r>
              <w:rPr>
                <w:rFonts w:eastAsia="MyriadPro-Regular;Arial Unicode MS"/>
                <w:b/>
                <w:color w:val="1A171B"/>
                <w:sz w:val="20"/>
                <w:szCs w:val="20"/>
              </w:rPr>
              <w:t xml:space="preserve">K01 </w:t>
            </w:r>
            <w:r>
              <w:rPr>
                <w:rFonts w:eastAsia="MyriadPro-Regular;Arial Unicode MS"/>
                <w:color w:val="1A171B"/>
                <w:sz w:val="20"/>
                <w:szCs w:val="20"/>
              </w:rPr>
              <w:t xml:space="preserve">Student rozumie potrzebę uczenia się przez całe życi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yriadPro-Regular;Arial Unicode MS"/>
                <w:b/>
                <w:color w:val="1A171B"/>
                <w:sz w:val="20"/>
                <w:szCs w:val="20"/>
              </w:rPr>
              <w:t xml:space="preserve">K02 </w:t>
            </w:r>
            <w:r>
              <w:rPr>
                <w:rFonts w:eastAsia="MyriadPro-Regular;Arial Unicode MS"/>
                <w:color w:val="1A171B"/>
                <w:sz w:val="20"/>
                <w:szCs w:val="20"/>
              </w:rPr>
              <w:t xml:space="preserve">rozumie potrzebę uczenia się historii jako narzędzia do zrozumienia współczesności oraz próbę przewidzenia przyszłych wydarzeń historycznych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1_K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K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1122"/>
        <w:gridCol w:w="1177"/>
        <w:gridCol w:w="1103"/>
        <w:gridCol w:w="1134"/>
        <w:gridCol w:w="1134"/>
        <w:gridCol w:w="1134"/>
      </w:tblGrid>
      <w:tr>
        <w:trPr>
          <w:trHeight w:val="424" w:hRule="exact"/>
          <w:cantSplit w:val="true"/>
        </w:trPr>
        <w:tc>
          <w:tcPr>
            <w:tcW w:w="9640" w:type="dxa"/>
            <w:gridSpan w:val="8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6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  <w:t>Opis metod prowadzenia zajęć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6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trHeight w:val="556" w:hRule="atLeast"/>
        </w:trPr>
        <w:tc>
          <w:tcPr>
            <w:tcW w:w="9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ład, uczestnictwo w dyskusji, </w:t>
            </w:r>
          </w:p>
        </w:tc>
      </w:tr>
    </w:tbl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  <w:t>Formy sprawdzania efektów uczenia się</w:t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 – </w:t>
            </w:r>
            <w:r>
              <w:rPr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 xml:space="preserve">Obecność na zajęciach / ocena z egzaminu 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--------------------------------------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eści merytoryczne (wykaz tematów)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widowControl/>
              <w:suppressAutoHyphens w:val="false"/>
              <w:autoSpaceDE w:val="true"/>
              <w:spacing w:before="100" w:after="10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II w. n.e. - karty geograficzne Klaudiusza Ptolomeusza</w:t>
            </w:r>
          </w:p>
          <w:p>
            <w:pPr>
              <w:pStyle w:val="NormalnyWeb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V w. – legenda o założeniu Kijowa .</w:t>
            </w:r>
          </w:p>
          <w:p>
            <w:pPr>
              <w:pStyle w:val="NormalnyWeb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V-VIII ww. – pierwsze trwałe osady na obszarze współczesnego Kijowa, osady handlowe/wojenne na prawym brzegu Dniepra (nazwa Kij – kij używany do przeprawy przez rzekę na lewy brzeg). Unia Antska- sojusz plemion wschodnio-słowiańskich.</w:t>
            </w:r>
          </w:p>
          <w:p>
            <w:pPr>
              <w:pStyle w:val="NormalnyWeb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IX w. – współrządzenie braci Askolda i Dira z plemienia Polan (kultura Trypolska) w Kijowie - wyprawy łupieżcze na Konstantynopol, wojny z Hazarami (przodkowie Bułgarów). Zamordowanie Askolda i Dira w 882 r. przez dowódcę z dynastii Ruryka Oleha.</w:t>
            </w:r>
          </w:p>
          <w:p>
            <w:pPr>
              <w:pStyle w:val="NormalnyWeb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Przeniesienie władzy centralnej z Nowogroda przez Ruryka do Kijowa (szlachta Nowogrodzka zaprosiła w IX w. szwedzkiego konunga Ruryka do panowania nad nimi – protoplasta i założyciel dynastii Ruryków).</w:t>
            </w:r>
          </w:p>
          <w:p>
            <w:pPr>
              <w:pStyle w:val="NormalnyWeb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45 r. - karty, na których jest Ruś i Kijów.</w:t>
            </w:r>
          </w:p>
          <w:p>
            <w:pPr>
              <w:pStyle w:val="NormalnyWeb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X w. – 988 r. – Chrzest Rusi za panowania Włodzimierza Wielkiego w Chersonesie Taurydzkim - na Krymie (obecny Symferopol).</w:t>
            </w:r>
          </w:p>
          <w:p>
            <w:pPr>
              <w:pStyle w:val="NormalnyWeb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XI w. - panowanie księcia Jarosława Mądrego.</w:t>
            </w:r>
          </w:p>
          <w:p>
            <w:pPr>
              <w:pStyle w:val="NormalnyWeb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18 r. - zdobycie Kijowa przez księcia Świętopłeka i króla Polski Bolesława Chrobrego. Przepędzenie Jarosława.</w:t>
            </w:r>
          </w:p>
          <w:p>
            <w:pPr>
              <w:pStyle w:val="NormalnyWeb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19 r. - odbicie Kijowa przez księcia Jarosława i panowanie do 1054 r. Złoty okres Rusi Kijowskiej: rozprzestrzenia się piśmiennictwo, herb księcia Jarosława Mądrego staje się pierwowzorem współczesnego herba Ukrainy.</w:t>
            </w:r>
          </w:p>
          <w:p>
            <w:pPr>
              <w:pStyle w:val="NormalnyWeb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87 r. - Kodeks Hipacki, w którym po raz pierwszy jest wzmianka o nazwie "Ukraina".</w:t>
            </w:r>
          </w:p>
          <w:p>
            <w:pPr>
              <w:pStyle w:val="NormalnyWeb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XI i XII w. 1054-1125 r. - rozbicie Dzielnicowe Rusi Kijowskiej.</w:t>
            </w:r>
          </w:p>
          <w:p>
            <w:pPr>
              <w:pStyle w:val="NormalnyWeb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54-1093 r. - panowanie Włodzimierza Monomacha - próba centralizacji władzy. Po śmierci Monomacha 100 lat później księstwa Ruskie stały się samodzielne.</w:t>
            </w:r>
          </w:p>
          <w:p>
            <w:pPr>
              <w:pStyle w:val="NormalnyWeb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69 r. - upadek Kijowa. Andrzej Bogolubski plądruje Kijów.</w:t>
            </w:r>
          </w:p>
          <w:p>
            <w:pPr>
              <w:pStyle w:val="NormalnyWeb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99 r. - utworzenie księstwa Halicko-Wołyńskiego. „Halicz - drugi Kijów”.</w:t>
            </w:r>
          </w:p>
          <w:p>
            <w:pPr>
              <w:pStyle w:val="NormalnyWeb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35 r - Książe Daniel Halicki - założyciel Lwowa (dla swojego syna Lwa Halickiego). Korona od Papieża.</w:t>
            </w:r>
          </w:p>
          <w:p>
            <w:pPr>
              <w:pStyle w:val="NormalnyWeb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XIII w.</w:t>
            </w:r>
          </w:p>
          <w:p>
            <w:pPr>
              <w:pStyle w:val="NormalnyWeb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04 r. - upadek Cesarstwa Łacińskiego, w skutek czego Ruś Kijowska traci największego partnera handlowego, problemy gospodarcze.</w:t>
            </w:r>
          </w:p>
          <w:p>
            <w:pPr>
              <w:pStyle w:val="NormalnyWeb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40 r. - splądrowanie Kijowa prze Mongołów (chan Batyj).</w:t>
            </w:r>
          </w:p>
          <w:p>
            <w:pPr>
              <w:pStyle w:val="NormalnyWeb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41 r. - upadek Rusi Kijowskiej.</w:t>
            </w:r>
          </w:p>
          <w:p>
            <w:pPr>
              <w:pStyle w:val="NormalnyWeb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XIII-XIV ww. - okres Wielkiego Księstwa Litewskiego.</w:t>
            </w:r>
          </w:p>
          <w:p>
            <w:pPr>
              <w:pStyle w:val="NormalnyWeb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25 r. - nową metropolią prawosławną staje się Moskwa. Przeniesienie życia politycznego Rusi do Moskwy.</w:t>
            </w:r>
          </w:p>
          <w:p>
            <w:pPr>
              <w:pStyle w:val="NormalnyWeb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62 r. - bitwa nad rzeką Sinie Wody. Początek Nowej Rusi pod panowaniem Żmudzkim.</w:t>
            </w:r>
          </w:p>
          <w:p>
            <w:pPr>
              <w:pStyle w:val="NormalnyWeb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85 r. - Unia w Krewie. Ruś Halicka staje się częścią Polski. Wołyńska, Kijowska, Perejasławska oraz Podół należą do Wielkiego Księstwa Litewskiego (1240 – 1795).</w:t>
            </w:r>
          </w:p>
          <w:p>
            <w:pPr>
              <w:pStyle w:val="NormalnyWeb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</w:rPr>
              <w:t>XV</w:t>
            </w:r>
            <w:r>
              <w:rPr>
                <w:color w:val="000000"/>
                <w:sz w:val="27"/>
                <w:szCs w:val="27"/>
                <w:lang w:val="ru-RU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w</w:t>
            </w:r>
            <w:r>
              <w:rPr>
                <w:color w:val="000000"/>
                <w:sz w:val="27"/>
                <w:szCs w:val="27"/>
                <w:lang w:val="ru-RU"/>
              </w:rPr>
              <w:t>.</w:t>
            </w:r>
          </w:p>
          <w:p>
            <w:pPr>
              <w:pStyle w:val="NormalnyWeb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 xml:space="preserve">1462 </w:t>
            </w:r>
            <w:r>
              <w:rPr>
                <w:color w:val="000000"/>
                <w:sz w:val="27"/>
                <w:szCs w:val="27"/>
              </w:rPr>
              <w:t>r</w:t>
            </w:r>
            <w:r>
              <w:rPr>
                <w:color w:val="000000"/>
                <w:sz w:val="27"/>
                <w:szCs w:val="27"/>
                <w:lang w:val="ru-RU"/>
              </w:rPr>
              <w:t xml:space="preserve">. - "Два Рима пали, третий стоит, а четвертому не бывать", - </w:t>
            </w:r>
            <w:r>
              <w:rPr>
                <w:color w:val="000000"/>
                <w:sz w:val="27"/>
                <w:szCs w:val="27"/>
              </w:rPr>
              <w:t>teoria</w:t>
            </w:r>
            <w:r>
              <w:rPr>
                <w:color w:val="000000"/>
                <w:sz w:val="27"/>
                <w:szCs w:val="27"/>
                <w:lang w:val="ru-RU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Pskowska</w:t>
            </w:r>
            <w:r>
              <w:rPr>
                <w:color w:val="000000"/>
                <w:sz w:val="27"/>
                <w:szCs w:val="27"/>
                <w:lang w:val="ru-RU"/>
              </w:rPr>
              <w:t xml:space="preserve">. </w:t>
            </w:r>
            <w:r>
              <w:rPr>
                <w:color w:val="000000"/>
                <w:sz w:val="27"/>
                <w:szCs w:val="27"/>
              </w:rPr>
              <w:t>Koncepcja ustanowienia się Księstwa Moskiewskiego jako hegemona w świecie Ruskim.</w:t>
            </w:r>
          </w:p>
          <w:p>
            <w:pPr>
              <w:pStyle w:val="NormalnyWeb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XV w. - pierwsza wzmianka o Moskwie w kronice Hipatijewskiej (założone miasto wśród błot i lasów w 1147 przez Juria Dołgorukiego).</w:t>
            </w:r>
          </w:p>
          <w:p>
            <w:pPr>
              <w:pStyle w:val="NormalnyWeb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XVI w.</w:t>
            </w:r>
          </w:p>
          <w:p>
            <w:pPr>
              <w:pStyle w:val="NormalnyWeb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69 r. - Unia Lubelska. Połączenie Korony Wielkiego Księstwa Litewskiego z Królestwem Rzeczypospolitej. Ziemie Ukrainy pod panowaniem Polskim, Rosyjskim i Tureckim.</w:t>
            </w:r>
          </w:p>
          <w:p>
            <w:pPr>
              <w:pStyle w:val="NormalnyWeb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XVII w.</w:t>
            </w:r>
          </w:p>
          <w:p>
            <w:pPr>
              <w:pStyle w:val="NormalnyWeb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Powstanie Siczy zaporoskiej i kozactwa (pierwsi wolni Kozacy jako stróże w operacjach handlowych XV w.).</w:t>
            </w:r>
          </w:p>
          <w:p>
            <w:pPr>
              <w:pStyle w:val="NormalnyWeb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Hetmańszczyzna - państwo kozackie. Wojna domowa w Rzeczypospolitej, powstania na Ukrainie przeciwko szlachcie polskiej. Wojny religijne Księstwa Moskiewskiego jako obrona wiary, zahamowanie rozprzestrzenia się katolicyzmu na Wschód. Hetman Bohdan Chmielnicki (1648-1655) - dowódca powstania przeciwko Polsce.</w:t>
            </w:r>
          </w:p>
          <w:p>
            <w:pPr>
              <w:pStyle w:val="NormalnyWeb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54 r. - ugoda w Perejasławiu. Unia Hetmanatu z księstwem Moskiewskim.</w:t>
            </w:r>
          </w:p>
          <w:p>
            <w:pPr>
              <w:pStyle w:val="NormalnyWeb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XVIII w.</w:t>
            </w:r>
          </w:p>
          <w:p>
            <w:pPr>
              <w:pStyle w:val="NormalnyWeb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Koniec XVII-początek XVIII w. - Okres Rzeczypospolitej - Hetmanat. Hetman Ukraiński Iwan Mazepa (Baturyn).</w:t>
            </w:r>
          </w:p>
          <w:p>
            <w:pPr>
              <w:pStyle w:val="NormalnyWeb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768-1769 r. - Koliszczyzna, bunty chłopsko-kozackie przeciw Polsce. Upadek Rzeczypospolitej, ziemie Ukraińskie pod panowaniem Austro-Węgier, Rosji i Imperium Osmańskiego.</w:t>
            </w:r>
          </w:p>
          <w:p>
            <w:pPr>
              <w:pStyle w:val="NormalnyWeb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XIX w.</w:t>
            </w:r>
          </w:p>
          <w:p>
            <w:pPr>
              <w:pStyle w:val="NormalnyWeb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"Wielka Ukraina" w składzie Rosji.</w:t>
            </w:r>
          </w:p>
          <w:p>
            <w:pPr>
              <w:pStyle w:val="NormalnyWeb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Kolonizacja stepów ukraińskich przez przybyszów z Rosji, urbanizacja Południa kraju, budowa portów czarnomorskich, m.in. w Odessie i idące za tym uprzemysłowienie.</w:t>
            </w:r>
          </w:p>
          <w:p>
            <w:pPr>
              <w:pStyle w:val="NormalnyWeb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Rusyfikacja Ukrainy.</w:t>
            </w:r>
          </w:p>
          <w:p>
            <w:pPr>
              <w:pStyle w:val="NormalnyWeb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63 r. - Ukaz Wałujewa zakazujący używania języka ukraińskiego w placówkach oświatowych.</w:t>
            </w:r>
          </w:p>
          <w:p>
            <w:pPr>
              <w:pStyle w:val="NormalnyWeb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76 r. - Emski ukaz Aleksandra II o zakazie wydawania książek w języku ukraińskim.</w:t>
            </w:r>
          </w:p>
          <w:p>
            <w:pPr>
              <w:pStyle w:val="NormalnyWeb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63 r. - publikacja wiersza Pawła Czubińskiego "Szcze ne wmerła Ukraina" we Lwowskim czasopiśmie "Meta".</w:t>
            </w:r>
          </w:p>
          <w:p>
            <w:pPr>
              <w:pStyle w:val="NormalnyWeb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65 r. - po raz pierwszy wykonanie pieśni patriotycznej na słowa Czubińskiego i muzykę Mykhaiła Werbickiego "Szcze ne wmerła Ukraina" w Przemyślu, pierwsze wierszy której staną się w 1917 r. hymnem państwowym Ukrainy.</w:t>
            </w:r>
          </w:p>
          <w:p>
            <w:pPr>
              <w:pStyle w:val="NormalnyWeb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XX w.</w:t>
            </w:r>
          </w:p>
          <w:p>
            <w:pPr>
              <w:pStyle w:val="NormalnyWeb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Pierwsza wojna światowa - 1914-1918 r.</w:t>
            </w:r>
          </w:p>
          <w:p>
            <w:pPr>
              <w:pStyle w:val="NormalnyWeb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Upadek Austro-Węgier i Imperium Rosyjskiego.</w:t>
            </w:r>
          </w:p>
          <w:p>
            <w:pPr>
              <w:pStyle w:val="NormalnyWeb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 marca 1917 r. - powstanie Centralnej Rady w Kijowie i ogłoszenie suwerenności od Rosji. Działalność Mykhajła Gruszewskiego jako pierwszego prezydenta Ukraińskiej Republiki Narodowej i Pawła Skoropadskiego jako jego następcy (kwiecień-grudzień 1918 r.)</w:t>
            </w:r>
          </w:p>
          <w:p>
            <w:pPr>
              <w:pStyle w:val="NormalnyWeb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 listopada 1918 r. - proklamacja ZURN we Lwowie, ogłoszenie niepodległości od Austro-Węgier.</w:t>
            </w:r>
          </w:p>
          <w:p>
            <w:pPr>
              <w:pStyle w:val="NormalnyWeb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19 r. - połączenie ZUNR i UNRw URN, wojna z Polska i bolszewikami.</w:t>
            </w:r>
          </w:p>
          <w:p>
            <w:pPr>
              <w:pStyle w:val="NormalnyWeb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21 r. - traktat pokojowy w Rydze pomiędzy II RP, RR FSR i USSR: o kolejnym rozbiorze ziem ukraińskich.</w:t>
            </w:r>
          </w:p>
          <w:p>
            <w:pPr>
              <w:pStyle w:val="NormalnyWeb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32-1933 r. - Wielki głód na Ukrainie, kolektywizacja, industrializacja, budowa Tamy na Dnieprze.</w:t>
            </w:r>
          </w:p>
          <w:p>
            <w:pPr>
              <w:pStyle w:val="NormalnyWeb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39-1945 r. - II wojna światowa.</w:t>
            </w:r>
          </w:p>
          <w:p>
            <w:pPr>
              <w:pStyle w:val="NormalnyWeb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39 r. - upadek II RP Przyłączenie terenów dawnej ZUNR do URSR w składzie ZSRR.</w:t>
            </w:r>
          </w:p>
          <w:p>
            <w:pPr>
              <w:pStyle w:val="NormalnyWeb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41 r. - tragedia w Babim Jarze pod Kijowem.</w:t>
            </w:r>
          </w:p>
          <w:p>
            <w:pPr>
              <w:pStyle w:val="NormalnyWeb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47 r. - Kaganowicz jako sprawca "czystki" wśród ukraińskiej inteligencji.</w:t>
            </w:r>
          </w:p>
          <w:p>
            <w:pPr>
              <w:pStyle w:val="NormalnyWeb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49 r. - likwidacja ukraińskich dziewczynek w błotach Kołymy.</w:t>
            </w:r>
          </w:p>
          <w:p>
            <w:pPr>
              <w:pStyle w:val="NormalnyWeb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86 r. - wybuch w Czarnobylu.</w:t>
            </w:r>
          </w:p>
          <w:p>
            <w:pPr>
              <w:pStyle w:val="NormalnyWeb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89 r. - język ukraiński nabiera statusu państwowego w USRR.</w:t>
            </w:r>
          </w:p>
          <w:p>
            <w:pPr>
              <w:pStyle w:val="NormalnyWeb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 sierpnia 1991 r. - niepodległość Ukrainy.</w:t>
            </w:r>
          </w:p>
          <w:p>
            <w:pPr>
              <w:pStyle w:val="NormalnyWeb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XXI w.</w:t>
            </w:r>
          </w:p>
          <w:p>
            <w:pPr>
              <w:pStyle w:val="NormalnyWeb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4 r. - rewolucja Pomarańczowa - Wiktora Juszczenko.</w:t>
            </w:r>
          </w:p>
          <w:p>
            <w:pPr>
              <w:pStyle w:val="NormalnyWeb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14 r. - Euromajdan - wypędzenie prorosyjskiego prezydenta Wiktora Janukowycza.</w:t>
            </w:r>
          </w:p>
          <w:p>
            <w:pPr>
              <w:pStyle w:val="NormalnyWeb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15 r. - aneksja Krymu Rosją i wojna na wschodzie kraju.</w:t>
            </w:r>
          </w:p>
          <w:p>
            <w:pPr>
              <w:pStyle w:val="NormalnyWeb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18 r. - nadanie "Tomosu" autonomii Ukraińskiego kościoła Prawosławnego.</w:t>
            </w:r>
          </w:p>
          <w:p>
            <w:pPr>
              <w:pStyle w:val="NormalnyWeb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19 r. - rządy Wołodymyra Zeleńskiego - najmłodszego Prezydenta w dziejach Ukrainy.</w:t>
            </w:r>
          </w:p>
          <w:p>
            <w:pPr>
              <w:pStyle w:val="NormalnyWeb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 lutego 2022 r. - agresja RF na Ukrainę</w:t>
            </w:r>
          </w:p>
          <w:p>
            <w:pPr>
              <w:pStyle w:val="BalloonText1"/>
              <w:jc w:val="both"/>
              <w:rPr>
                <w:rFonts w:ascii="Times New Roman" w:hAnsi="Times New Roman" w:cs="Times New Roman"/>
                <w:color w:val="000000"/>
                <w:sz w:val="22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7"/>
              </w:rPr>
            </w:r>
          </w:p>
          <w:p>
            <w:pPr>
              <w:pStyle w:val="BalloonText1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BalloonText1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BalloonText1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az literatury podstawowej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72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Bibliografia: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Władysław Serczyk, Historia Ukrainy, Wrocław 2009. 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2"/>
                <w:szCs w:val="16"/>
              </w:rPr>
              <w:t>Орест Субтельний, Україна. Історія, Київ 1993. Hrycak, Historia Ukrainy 1772–1999: Narodziny nowoczesnego narodu, Kotyńska (tłum.), Lublin 2000.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  <w:lang w:val="en-US"/>
              </w:rPr>
              <w:t>Andreas Kappeler, Kleine Geschichte der Ukraine, 2014.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  <w:lang w:val="en-US"/>
              </w:rPr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Władysław A.Serczyk, Historia Ukrainy, 2009.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Zarys literatury ukraińskiej. Podręcznik informacyjny Bohdana Łepskiego, 2014.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2"/>
                <w:szCs w:val="16"/>
              </w:rPr>
              <w:t>Kuśnierz, Pomór w „raju bolszewickim”. Głód na Ukrainie w latach 1932–1933 w świetle polskich dokumentów dyplomatycznych i dokumentów wywiadu, Toruń: Adam Marszałek, 2008.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Kuśnierz, Walka z religią na Ukrainie w latach trzydziestych, „Więź”, 6, Warszawa 2004, s. 115–125.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16"/>
                <w:lang w:val="ru-RU"/>
              </w:rPr>
            </w:pPr>
            <w:r>
              <w:rPr>
                <w:sz w:val="22"/>
                <w:szCs w:val="16"/>
              </w:rPr>
              <w:t xml:space="preserve">Kuśnierz, Głód na Ukrainie w roku 1933 na łamach prasy, „Res Historica”, t. 21, Lublin 2005, s. 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16"/>
                <w:lang w:val="ru-RU"/>
              </w:rPr>
            </w:pPr>
            <w:r>
              <w:rPr>
                <w:sz w:val="22"/>
                <w:szCs w:val="16"/>
                <w:lang w:val="ru-RU"/>
              </w:rPr>
            </w:r>
          </w:p>
        </w:tc>
      </w:tr>
    </w:tbl>
    <w:p>
      <w:pPr>
        <w:pStyle w:val="Normal"/>
        <w:rPr>
          <w:sz w:val="22"/>
          <w:szCs w:val="16"/>
          <w:lang w:val="ru-RU"/>
        </w:rPr>
      </w:pPr>
      <w:r>
        <w:rPr>
          <w:sz w:val="22"/>
          <w:szCs w:val="16"/>
          <w:lang w:val="ru-RU"/>
        </w:rPr>
      </w:r>
    </w:p>
    <w:p>
      <w:pPr>
        <w:pStyle w:val="Normal"/>
        <w:rPr>
          <w:sz w:val="22"/>
          <w:szCs w:val="16"/>
          <w:lang w:val="ru-RU"/>
        </w:rPr>
      </w:pPr>
      <w:r>
        <w:rPr>
          <w:sz w:val="22"/>
          <w:szCs w:val="16"/>
          <w:lang w:val="ru-RU"/>
        </w:rPr>
      </w:r>
    </w:p>
    <w:p>
      <w:pPr>
        <w:pStyle w:val="Normal"/>
        <w:rPr>
          <w:sz w:val="22"/>
          <w:szCs w:val="16"/>
          <w:lang w:val="ru-RU"/>
        </w:rPr>
      </w:pPr>
      <w:r>
        <w:rPr>
          <w:sz w:val="22"/>
          <w:szCs w:val="16"/>
          <w:lang w:val="ru-RU"/>
        </w:rPr>
      </w:r>
    </w:p>
    <w:p>
      <w:pPr>
        <w:pStyle w:val="Normal"/>
        <w:rPr>
          <w:sz w:val="22"/>
          <w:szCs w:val="16"/>
          <w:lang w:val="ru-RU"/>
        </w:rPr>
      </w:pPr>
      <w:r>
        <w:rPr>
          <w:sz w:val="22"/>
          <w:szCs w:val="16"/>
          <w:lang w:val="ru-RU"/>
        </w:rPr>
      </w:r>
    </w:p>
    <w:p>
      <w:pPr>
        <w:pStyle w:val="Normal"/>
        <w:rPr>
          <w:sz w:val="22"/>
          <w:szCs w:val="16"/>
          <w:lang w:val="ru-RU"/>
        </w:rPr>
      </w:pPr>
      <w:r>
        <w:rPr>
          <w:sz w:val="22"/>
          <w:szCs w:val="16"/>
          <w:lang w:val="ru-RU"/>
        </w:rPr>
      </w:r>
    </w:p>
    <w:p>
      <w:pPr>
        <w:pStyle w:val="Normal"/>
        <w:rPr>
          <w:sz w:val="22"/>
          <w:szCs w:val="16"/>
          <w:lang w:val="ru-RU"/>
        </w:rPr>
      </w:pPr>
      <w:r>
        <w:rPr>
          <w:sz w:val="22"/>
          <w:szCs w:val="16"/>
          <w:lang w:val="ru-RU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Wykaz literatury uzupełniającej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–9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Kuśnierz, Próba kościelnej niezależności. Ukraińska Autokefaliczna Cerkiew Prawosławna (1919–1936), „Więź”, 6, 2006, s. 107–11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Kuśnierz, Участь української громадськості Польщі в допомогових та протестаційних акціях проти голодомору в Україні, „Український Історичний Журнал”, 2, Kijów 2005, s. 131–141. (artykuł zamieszczony jest również na: www.history.org.ua/journal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арпаття 1919–2009 років: історія, політика, культура, Ужгород 2010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еоргій Касьянов, Україна 1991–2007. Нариси новітньої історії, 2008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Антонович В., Про козацькі часи на Україні, Київ 1991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панович О., Гетьмани України і кошові отамани Запорізької Січі, Київ 1993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панович О., Українсько-російський договір. Міфи і реальність, Київ 1994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агалій Д., Нарис історії України, Київ 1994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аран В., Україна 1950-1960 х років: еволюція тоталітарної системи, Київ 1996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ойко О., Історія України, Київ 1999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орисенко В., Курс української історії, Київ 1997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ицький П., Україна у другій світовій війні (1939-1945), Чернівці 1995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Велика історія України: У 3х томах, ред. М.Голубець, Київ 1993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лод 1923-1933 років на Україні: очима істориків, мовою документів, Київ 1990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ицак Я., Нарис історії України: формування модерної української нації 19-20 ст., Киїів 1996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Грущевський М., Новий період історії України, Київ 1992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шенко Д, Нарис історії України, Львів 1991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ванченко Р., Київська Русь: початки Української держави, Київ 1995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роль В., Історія України, Київ 1984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ип’якевич І., Богдан Хмельницький, Київ 1984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Литвин М., Науменко К., Історія ЗУНР, Львів 1995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аєвський І., Історія Української держави 20 ст., Київ 1994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єнко В., Друга світова війна (1939-1945), Київ 1994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аповал Ю., Україна 20-50х років, Київ 1993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Яворницький Д., Історія запорізьких козаків: У 3х томах, Київ 1990-1991.</w:t>
            </w:r>
          </w:p>
        </w:tc>
      </w:tr>
    </w:tbl>
    <w:p>
      <w:pPr>
        <w:pStyle w:val="Normal"/>
        <w:rPr>
          <w:sz w:val="22"/>
          <w:szCs w:val="16"/>
          <w:lang w:val="ru-RU"/>
        </w:rPr>
      </w:pPr>
      <w:r>
        <w:rPr>
          <w:sz w:val="22"/>
          <w:szCs w:val="16"/>
          <w:lang w:val="ru-RU"/>
        </w:rPr>
      </w:r>
    </w:p>
    <w:p>
      <w:pPr>
        <w:pStyle w:val="Normal"/>
        <w:rPr>
          <w:sz w:val="22"/>
          <w:szCs w:val="16"/>
          <w:lang w:val="ru-RU"/>
        </w:rPr>
      </w:pPr>
      <w:r>
        <w:rPr>
          <w:sz w:val="22"/>
          <w:szCs w:val="16"/>
          <w:lang w:val="ru-RU"/>
        </w:rPr>
      </w:r>
    </w:p>
    <w:p>
      <w:pPr>
        <w:pStyle w:val="BalloonText1"/>
        <w:rPr>
          <w:rFonts w:ascii="Times New Roman" w:hAnsi="Times New Roman" w:cs="Times New Roman"/>
          <w:sz w:val="22"/>
          <w:szCs w:val="16"/>
          <w:lang w:val="ru-RU"/>
        </w:rPr>
      </w:pPr>
      <w:r>
        <w:rPr>
          <w:rFonts w:cs="Times New Roman" w:ascii="Times New Roman" w:hAnsi="Times New Roman"/>
          <w:sz w:val="22"/>
          <w:szCs w:val="16"/>
          <w:lang w:val="ru-RU"/>
        </w:rPr>
      </w:r>
    </w:p>
    <w:p>
      <w:pPr>
        <w:pStyle w:val="Balloon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do 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9:25:00Z</dcterms:created>
  <dc:creator>Barbara Wilk</dc:creator>
  <dc:description/>
  <cp:keywords/>
  <dc:language>en-US</dc:language>
  <cp:lastModifiedBy>Marcin Dziwisz</cp:lastModifiedBy>
  <cp:lastPrinted>2012-01-27T08:28:00Z</cp:lastPrinted>
  <dcterms:modified xsi:type="dcterms:W3CDTF">2022-05-10T12:25:00Z</dcterms:modified>
  <cp:revision>33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